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извещ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организации  и пр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жественного шествия  предприятий Сверд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клонимся великим тем года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готовка технического оснащения  шествия  с учетом  погодных условий.</w:t>
      </w:r>
    </w:p>
    <w:p>
      <w:pPr>
        <w:pStyle w:val="TextBody"/>
        <w:rPr/>
      </w:pPr>
      <w:r>
        <w:rPr>
          <w:sz w:val="24"/>
        </w:rPr>
        <w:t xml:space="preserve">2. Проведение шествия по маршруту движения основной колонны: от УВД Пермского края  по правой стороне проезжей части Комсомольского проспекта, далее по Комсомольскому проспекту с выходом на  ул. Пушкина, далее по ул. Пушкина  до  ул. Н.Островского,  далее по ул. Н.Островского,  ул. Клименко и  Северной дамбе  на воинское кладбище к мемориалу «Скорбящая». </w:t>
      </w:r>
    </w:p>
    <w:p>
      <w:pPr>
        <w:pStyle w:val="TextBody"/>
        <w:rPr/>
      </w:pPr>
      <w:r>
        <w:rPr>
          <w:sz w:val="24"/>
        </w:rPr>
        <w:t>Маршрут движения колонны  ОАО «ПНППК»:  от проходных ОАО «Пермская научно-производственная приборостроительная компания» по                 ул. П. Осипенко  с выходом на ул.Сибирская, далее по ул.Сибирской до                       ул. Пушкина, где происходит соединение  с основной колонной  и дальнейшее следование  на воинское кладб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участия в звуковом сопровождении шествия  радиомашины Пермского территориального узла свя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ата и время проведения  шествия   согласовывается с Заказчи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дбор музыкальных композиций  и запись фонограммы, объединенных тематикой, посвященной теме 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беспечение работы звукорежисс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готовка тематических поздравлений и тематических поэтических фрагментов в записи фонограмм, транслируемых во время проведения  ше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еспечение работы диктора во время проведения ше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еспечение транспортных услуг за счет исполнителя. Предоставление  автобуса для ветеранов вместимостью не менее 45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Обеспечение художественного оформления шествия (изготовление транспарантных  растяжек с логотипами Свердловского района)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беспечение работы знаменной группы (не менее 12 курсантов) во время шествия и предоставление знамен г. Перми, Пермского края,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оставление цветочных композиций (не менее 9 корзин  с гвоздиками)  и цветов на сумму не менее 110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еспечение участия медицинского персонала  на протяжении всего  времени  ше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 Согласование времени и маршрута прохождения колонны с комитетом по культуре администрации г.Перми, с УВД г. Перми, с комитетом по транспорту администрации г. 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Style w:val="FontStyle14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ценочные показатели качества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диктора во время проведения шеств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воевременное и полное предоставление цветочных композиций (не менее 9 корзин  с гвоздиками)  и цветов на сумму не менее 110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 и полное  обеспечение художественного оформления шествия (изготовление транспарантных  растяжек с логотипами Свердловского района.)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комплекта звуковой аппаратуры и  работа звукорежисс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47:00Z</dcterms:created>
  <dc:creator>us4011</dc:creator>
  <dc:description/>
  <cp:keywords/>
  <dc:language>en-US</dc:language>
  <cp:lastModifiedBy>kab106-3</cp:lastModifiedBy>
  <cp:lastPrinted>2011-04-05T10:33:00Z</cp:lastPrinted>
  <dcterms:modified xsi:type="dcterms:W3CDTF">2011-04-06T04:47:00Z</dcterms:modified>
  <cp:revision>2</cp:revision>
  <dc:subject/>
  <dc:title/>
</cp:coreProperties>
</file>