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542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</w:t>
      </w:r>
      <w:r>
        <w:rPr>
          <w:b/>
          <w:color w:val="000000"/>
          <w:szCs w:val="24"/>
        </w:rPr>
        <w:t xml:space="preserve"> заключить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муниципальный контракт н</w:t>
      </w:r>
      <w:r>
        <w:rPr>
          <w:b/>
          <w:sz w:val="22"/>
          <w:szCs w:val="22"/>
        </w:rPr>
        <w:t>а право заключить муниципальный контракт на выполнение работ по  капитальному ремонту здания по адресу г.Пермь, ул.Профессора Дедюкина, д.8А МОУ «Лицей № 1» г.Перми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6840" w:hanging="68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>«06» апреля 2011 года</w:t>
      </w:r>
    </w:p>
    <w:p>
      <w:pPr>
        <w:pStyle w:val="Normal"/>
        <w:ind w:left="6840" w:hanging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900"/>
        <w:rPr>
          <w:bCs/>
          <w:sz w:val="22"/>
          <w:szCs w:val="22"/>
        </w:rPr>
      </w:pPr>
      <w:r>
        <w:rPr>
          <w:bCs/>
          <w:sz w:val="22"/>
          <w:szCs w:val="22"/>
        </w:rPr>
        <w:t>Повестка дня: заседание  конкурсной (аукционной) комиссии по видам товаров, работ, услуг №1 по рассмотрению заявок на участие в открытом аукционе н</w:t>
      </w:r>
      <w:r>
        <w:rPr>
          <w:sz w:val="22"/>
          <w:szCs w:val="22"/>
        </w:rPr>
        <w:t>а право заключить муниципальный контракт на выполнение работ по  капитальному ремонту здания по адресу г.Пермь, ул.Профессора Дедюкина, д.8А МОУ «Лицей № 1» г.Перми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6"/>
      </w:tblGrid>
      <w:tr>
        <w:trPr>
          <w:trHeight w:val="295" w:hRule="atLeast"/>
        </w:trPr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полномоченный орган (организатор торгов): </w:t>
      </w:r>
    </w:p>
    <w:p>
      <w:pPr>
        <w:pStyle w:val="Normal"/>
        <w:rPr/>
      </w:pPr>
      <w:r>
        <w:rPr>
          <w:sz w:val="22"/>
          <w:szCs w:val="22"/>
        </w:rPr>
        <w:t>Наименование  – Управление муниципального заказа администрации города Перми</w:t>
      </w:r>
    </w:p>
    <w:p>
      <w:pPr>
        <w:pStyle w:val="ConsPlusNormal1"/>
        <w:ind w:hanging="0"/>
        <w:rPr>
          <w:sz w:val="22"/>
          <w:szCs w:val="22"/>
        </w:rPr>
      </w:pPr>
      <w:r>
        <w:rPr/>
        <w:t xml:space="preserve">Адрес: </w:t>
      </w:r>
      <w:r>
        <w:rPr>
          <w:rFonts w:cs="Times New Roman" w:ascii="Times New Roman" w:hAnsi="Times New Roman"/>
          <w:sz w:val="22"/>
          <w:szCs w:val="22"/>
        </w:rPr>
        <w:t>614000, г. Пермь, ул. Ленина, 23</w:t>
      </w:r>
    </w:p>
    <w:p>
      <w:pPr>
        <w:pStyle w:val="Normal"/>
        <w:rPr/>
      </w:pPr>
      <w:r>
        <w:rPr>
          <w:sz w:val="22"/>
          <w:szCs w:val="22"/>
        </w:rPr>
        <w:t>Телефон – (342) 212-68-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образования администрации города Перми</w:t>
      </w:r>
    </w:p>
    <w:p>
      <w:pPr>
        <w:pStyle w:val="Normal"/>
        <w:rPr/>
      </w:pPr>
      <w:r>
        <w:rPr/>
        <w:t>Адрес – 614000, г.Пермь, ул.Сибирская, д.17</w:t>
      </w:r>
    </w:p>
    <w:p>
      <w:pPr>
        <w:pStyle w:val="Normal"/>
        <w:rPr/>
      </w:pPr>
      <w:r>
        <w:rPr/>
        <w:t>Телефон – (342) 212 36 67</w:t>
      </w:r>
      <w:r>
        <w:rPr>
          <w:lang w:val="en-US"/>
        </w:rPr>
        <w:t xml:space="preserve">; </w:t>
      </w:r>
    </w:p>
    <w:p>
      <w:pPr>
        <w:pStyle w:val="Normal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На право заключить муниципальный контракт на выполнение работ по  капитальному ремонту здания по адресу г.Пермь, ул.Профессора Дедюкина, д.8А МОУ «Лицей № 1» г.Перм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</w:rPr>
        <w:t xml:space="preserve">Начальная (максимальная) цена контракта: </w:t>
      </w:r>
      <w:r>
        <w:rPr>
          <w:b/>
          <w:sz w:val="22"/>
          <w:szCs w:val="22"/>
        </w:rPr>
        <w:t>29 748 335,64 рублей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Комиссия рассмотрела, в соответствии с требованиями документации об аукционе,</w:t>
      </w:r>
      <w:r>
        <w:rPr/>
        <w:t xml:space="preserve"> заявки на участие в аукционе следующих участников размещения заказ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06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Империя- 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150, Пермский край, Бардымский район, с.Барда, ул.Батыркаева,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150, Пермский край, Бардымский район, с.Барда, ул.Батыркаева, 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нту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329, г. Москва, </w:t>
            </w:r>
          </w:p>
          <w:p>
            <w:pPr>
              <w:pStyle w:val="Normal"/>
              <w:rPr/>
            </w:pPr>
            <w:r>
              <w:rPr/>
              <w:t>ул. Кольская, дом 2 корп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329, г. Москва, </w:t>
            </w:r>
          </w:p>
          <w:p>
            <w:pPr>
              <w:pStyle w:val="Normal"/>
              <w:ind w:right="-108" w:hanging="0"/>
              <w:rPr/>
            </w:pPr>
            <w:r>
              <w:rPr/>
              <w:t>ул. Кольская, дом 2 корп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РОЙУНИВЕРСАЛ--ПАРМ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Комсомольский пр., 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Комсомольский пр., 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пецмонтаж-2000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0144, г.Екатеринбург, </w:t>
            </w:r>
          </w:p>
          <w:p>
            <w:pPr>
              <w:pStyle w:val="Normal"/>
              <w:rPr/>
            </w:pPr>
            <w:r>
              <w:rPr/>
              <w:t>ул. 8 марта, 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17, Свердловская обл., г.Екатеринбург, ул.Фронтовых бригад, 22-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иционно-строительная компания «Моноли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6, Пермский край, г.Пермь, ул.Беляева 29А, оф.21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Пермский край, г.Пермь, ул.Беляева 29А, оф.2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стройснаб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Пермь, ул.Крисанова,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68, Пермский край, г.Пермь, ул.Крисанова, 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ициатива-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8740, Пермский край, г.Добрянка, Пионерная база, проезд Центральный 1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Пермский край, г.Пермь, ул.Промышленная, 63, офис 6, а/я 72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ГС 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П.Осипенко, 59, оф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Пушкина, 9-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тройПерспекти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Пермь, ул.Большевистская, 141, оф. 13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68, Пермский край, г.Пермь, ул.Большевистская, 141, оф. 13/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 Пермский край, г.Пермь, ул.Луначарского,97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00, Пермский край, г.Пермь, ул.Большевистская, 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СИНТЕ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0,  Пермский край, г.Пермь, ул.Макаренко,34-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70,  Пермский край, г.Пермь, ул.Макаренко,34-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 Пермский край, г.Пермь, ул.Милиционера Власова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65,  Пермский край, г.Пермь, ул.Милиционера Власова,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ройтехнология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Пермский край, г.Пермь, ул.Мира, 69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Пермский край, г.Пермь, ул.Мира, 69,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 Пермский край, г.Пермь, ул.Солдатова, 36, оф.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Пермь, ул. Плеханова, 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Строительная Компа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Петропавловская, 15а, оф. 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Петропавловская, 15а, оф. 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Гаран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Орджоникидзе, д.14 оф.3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Орджоникидзе, д.14 оф.3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а/я 65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Петропавловская, 59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ьная компания ДО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Сибирская, 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Сибирская, 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модул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Пермский край, г.Пермь, ул.Крупской, 34, оф.5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Пермский край, г.Пермь, ул.Крупской, 34, оф.5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иде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210, Пермский край, Карагайский район, с. Карагай,  ул.Чкалова, 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7210, Пермский край, Карагайский район, с. Карагай,  ул.Чкалова, 83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-монтажный трест № 6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 Пермский край, г.Пермь, ул.Кировоградская,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 Пермский край, г.Пермь, ул.Кировоградская, 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Решетниковский спуск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00, Пермский край, г.Пермь, ул.Сибирская, 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ал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75, Пермский край, пгт. Звездный,         ул.Коммунистическая, 17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575, Пермский край, пгт. Звездный,         ул.Коммунистическая, 17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00, г.Пермь, ул.Окулова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00, г.Пермь, ул.Окулова,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Пермский край, г.Пермь-ГСП, ул.Хлебозаводская, 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7520,  Пермский край, Уинский район, с.Уинское,  ул.Коммунистическая, д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е управление-157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Сибирская, 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Пермский край, г.Пермь, ул.Героев Хасана, 7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плоэнергомонтаж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16, Кировская обл.,  г.Киров,  ул.Стахановская, 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16, Кировская обл.,  г.Киров,  ул.Стахановская, 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К РегионПермь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Пермский край, г.Пермь, ул.Крупской, 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Пермский край, г.Пермь, ул.Крупской, 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 Плю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Суксунский район, пгт.Суксун, ул.Колхозная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Суксунский район, пгт.Суксун, ул.Колхозная,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лобалГазНефте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Пермский край, г.Пермь, Шоссе Космонавтов, дом 111,  оф.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Пермский край, г.Пермь, Шоссе Космонавтов, дом 111,  оф.1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рополь-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ул.Карпинского,91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2, Пермский край, г.Пермь, ул.Веселая, 1-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95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нту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УНИВЕРСАЛ--ПАР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иционно-строительная комп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оноли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Г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тройПерспекти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СИНТЕЗ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ьная компания ДО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-монтажный трест № 6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К РегионПермь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лобалГазНефте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900"/>
        <w:gridCol w:w="349"/>
        <w:gridCol w:w="785"/>
        <w:gridCol w:w="1796"/>
        <w:gridCol w:w="793"/>
        <w:gridCol w:w="1726"/>
        <w:gridCol w:w="720"/>
        <w:gridCol w:w="360"/>
      </w:tblGrid>
      <w:tr>
        <w:trPr>
          <w:trHeight w:val="12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 «Империя- 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1. ч. 1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2 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-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пия действующей лицензии на осуществление деятельности по производству работ по монтажу, ремонту и обслуживанию средств обеспечения пожарной безопасности зданий и сооружений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одтверждающего внесение участником размещения заказа денежных средств в качестве обеспечения заявки на участие в аукционе в размере 5% от начальной (максимальной) цены контракта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предоставлен документ - копии учредительных документов участника размещения заказа (листы Устава 2,3,4,8 представлены не в полном объеме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редусмотрен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б) п. 3 ч.2 ст.35 94-ФЗ.    Приложенный документ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.</w:t>
            </w:r>
            <w:r>
              <w:rPr/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пецмонтаж-2000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 Ч. 1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2 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-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пия действующей лицензии на осуществление деятельности по производству работ по монтажу, ремонту и обслуживанию средств обеспечения пожарной безопасности зданий и сооружений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4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м свидетельстве о допуске к видам работ по строительству, реконструкции, капитальному ремонту, которые оказывают влияние на безопасность объектов капитального строительства, отсутствуют виды работ с кодом  3.7, 10.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стройсна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редусмотрен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б) п. 3 ч.2 ст.35 94-ФЗ.    Приложенный документ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.</w:t>
            </w:r>
            <w:r>
              <w:rPr/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ициатива-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1. ч. 1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2 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-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пия действующей лицензии на осуществление деятельности по производству работ по монтажу, ремонту и обслуживанию средств обеспечения пожарной безопасности зданий и сооружений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редусмотрен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б) п. 3 ч.2 ст.35 94-ФЗ.    Приложенный документ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.</w:t>
            </w:r>
            <w:r>
              <w:rPr/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редусмотрен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б) п. 3 ч.2 ст.35 94-ФЗ.    Приложенный документ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.</w:t>
            </w:r>
            <w:r>
              <w:rPr/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редусмотрен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б) п. 3 ч.2 ст.35 94-ФЗ.    Приложенный документ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.</w:t>
            </w:r>
            <w:r>
              <w:rPr/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в платежном поручении неверно указан реквизит получателя – расчетный счет.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моду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редусмотрен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б) п. 3 ч.2 ст.35 94-ФЗ.    Приложенный документ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.</w:t>
            </w:r>
            <w:r>
              <w:rPr/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иде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редусмотренн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п.б) п. 3 ч.2 ст.35 94-ФЗ.    Приложенный документ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редусмотрен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б) п. 3 ч.2 ст.35 94-ФЗ.    Приложенный документ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.</w:t>
            </w:r>
            <w:r>
              <w:rPr/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ал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,2 ч.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1 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 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 участника размещения заказа требованиям, устанавливаемым в соответствии с законодательством (ч. 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кодекса РФ). Участник размещения заказа вправе заключать договоры по осуществлению организации  работ стоимость которых по одному договору не превышает 10 млн.руб.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редусмотрен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б) п. 3 ч.2 ст.35 94-ФЗ.    Приложенный документ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</w:t>
            </w:r>
            <w:r>
              <w:rPr/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е управление-157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редусмотрен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б) п. 3 ч.2 ст.35 94-ФЗ.    Приложенный документ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.</w:t>
            </w:r>
            <w:r>
              <w:rPr/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плоэнергомонтаж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1. ч. 1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2 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-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пия действующей лицензии на осуществление деятельности по производству работ по монтажу, ремонту и обслуживанию средств обеспечения пожарной безопасности зданий и сооружений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рополь-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редусмотрен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б) п. 3 ч.2 ст.35 94-ФЗ.    Приложенный документ не подтверждает соответствие участника размещения заказа требованиям, устанавливаемым в соответствии с законодательством (ч.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.</w:t>
            </w:r>
            <w:r>
              <w:rPr/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3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Чепкасов</w:t>
            </w:r>
          </w:p>
        </w:tc>
      </w:tr>
      <w:tr>
        <w:trPr>
          <w:trHeight w:val="555" w:hRule="atLeast"/>
        </w:trPr>
        <w:tc>
          <w:tcPr>
            <w:tcW w:w="43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>
          <w:trHeight w:val="555" w:hRule="atLeast"/>
        </w:trPr>
        <w:tc>
          <w:tcPr>
            <w:tcW w:w="43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>
          <w:trHeight w:val="555" w:hRule="atLeast"/>
        </w:trPr>
        <w:tc>
          <w:tcPr>
            <w:tcW w:w="43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тавитель уполномоченного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ргана: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Ю.Чепкасов</w:t>
            </w:r>
            <w:r>
              <w:rPr>
                <w:highlight w:val="yellow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29:00Z</dcterms:created>
  <dc:creator>KurganovaOA</dc:creator>
  <dc:description/>
  <cp:keywords/>
  <dc:language>en-US</dc:language>
  <cp:lastModifiedBy>СОК</cp:lastModifiedBy>
  <cp:lastPrinted>2011-04-06T14:04:00Z</cp:lastPrinted>
  <dcterms:modified xsi:type="dcterms:W3CDTF">2011-04-06T08:29:00Z</dcterms:modified>
  <cp:revision>2</cp:revision>
  <dc:subject/>
  <dc:title>ПРОТОКОЛ № 369А/1/1</dc:title>
</cp:coreProperties>
</file>