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 3</w:t>
      </w:r>
      <w:r>
        <w:rPr>
          <w:b/>
          <w:sz w:val="22"/>
          <w:szCs w:val="22"/>
        </w:rPr>
        <w:t>ЭА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раво заключения гражданско-правового договора на поставку лекарственных средств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препараты, действующие на сердечно-сосудистую систему)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клиническая поликлиника № 5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«05» апреля 2011 года</w:t>
      </w:r>
    </w:p>
    <w:p>
      <w:pPr>
        <w:pStyle w:val="TextBody"/>
        <w:spacing w:before="0" w:after="0"/>
        <w:ind w:right="-56" w:hanging="540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 </w:t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>единой аукционной комиссии (далее - комиссия) по подведению итогов</w:t>
      </w:r>
      <w:r>
        <w:rPr>
          <w:bCs/>
          <w:sz w:val="22"/>
          <w:szCs w:val="22"/>
        </w:rPr>
        <w:t xml:space="preserve"> открытого аукциона в электронной форме на </w:t>
      </w:r>
      <w:r>
        <w:rPr>
          <w:sz w:val="22"/>
          <w:szCs w:val="22"/>
        </w:rPr>
        <w:t>право заключения договора на поставку лекарственных средств  (препараты, действующие на сердечно-сосудистую систему) для муниципального учреждения здравоохранения «Городская клиническая поликлиника №5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Сластихина Ольга Викторовна.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Паутова Нина Ива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Члены комиссии: </w:t>
        <w:tab/>
        <w:tab/>
        <w:t xml:space="preserve">  Коротаева Елена Валенти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Минина Лариса Юрь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лекарственных средств (препараты, действующие на сердечно-сосудистую систему)  для муниципального учреждения здравоохранения «Городская клиническая поликлиника №5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134 200,00 руб. (Сто тридцать четыре тысячи двести рублей,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55211000023 от 22.03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3.2011г., извещение №3ЭА от 22.03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22.03.2011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Дата и время начала аукциона: 04.04.2011 07:30:00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04.04.2011 08:02:0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4 (четыре) заявки. Все участники размещения заказа были допущены к участию в открытом аукционе. Протокол рассмотрения заявок на участие в открытом аукционе в электронной форме от 01.04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55211000023-1 размещен 01.04.2011 г. на Общероссийском официальном сайте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(протокол 3ЭА-1 размещен на официальном сайте «Администрация города Перми» </w:t>
      </w:r>
      <w:hyperlink r:id="rId6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о 4 (Четыре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12"/>
        <w:gridCol w:w="2878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018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асоткина С.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689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083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59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754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торые части заявок на участие в открытом аукционе в электронной форме в соответствии со статье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решение о соответствии заявок требованиям документации об аукционе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 о соответствии заявки документации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асоткина С.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59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2"/>
          <w:szCs w:val="22"/>
        </w:rPr>
        <w:t xml:space="preserve">В </w:t>
      </w:r>
      <w:r>
        <w:rPr>
          <w:sz w:val="22"/>
          <w:szCs w:val="22"/>
        </w:rPr>
        <w:t xml:space="preserve">соответствии с ч.9 ст. 41.11 ФЗ от 21.07.2005г. № 94-ФЗ признать победителем открытого аукциона в электронной форме </w:t>
      </w:r>
      <w:r>
        <w:rPr>
          <w:b/>
          <w:sz w:val="22"/>
          <w:szCs w:val="22"/>
        </w:rPr>
        <w:t>ЗАО фирма «Центр внедрения «Протек»</w:t>
      </w:r>
      <w:r>
        <w:rPr>
          <w:sz w:val="22"/>
          <w:szCs w:val="22"/>
        </w:rPr>
        <w:t xml:space="preserve"> с правом заключения гражданско-правового договора на поставку лекарственных средств для МУЗ «Городская клиническая поликлиника №5» на сумму 106 018,00 (Сто шесть тысяч восемнадцать) рублей,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ИП Красоткину С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left="612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Паутова Н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инин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9:00Z</dcterms:created>
  <dc:creator>Орлова ТМ</dc:creator>
  <dc:description/>
  <cp:keywords/>
  <dc:language>en-US</dc:language>
  <cp:lastModifiedBy>1446</cp:lastModifiedBy>
  <cp:lastPrinted>2011-04-04T12:07:00Z</cp:lastPrinted>
  <dcterms:modified xsi:type="dcterms:W3CDTF">2011-04-04T06:08:00Z</dcterms:modified>
  <cp:revision>6</cp:revision>
  <dc:subject/>
  <dc:title>ПРОТОКОЛ № 91А/__/__ </dc:title>
</cp:coreProperties>
</file>