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24 рассмотрения и оценки котировочных заявок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 проведении запроса котировок</w:t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</w:rPr>
              <w:t>на оказание услуг по обучению персонала МУЗ «Городская клиническая поликлиника №5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06»</w:t>
            </w:r>
            <w:r>
              <w:rPr/>
              <w:t xml:space="preserve"> апреля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оказание услуг по обучению персонала МУЗ «Городская клиническая поликлиника №5» (извещение №224 от «23» марта 2011 г.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официальном сайте города Перми 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23» марта 2011г., извещение о продлении срока подачи котировочных заявок №224/1 от «31» марта 201г. размещено на официальном сайте РФ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официальном сайте города Перми  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31» марта 2011г.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ерсонала МУЗ «ГКП №5»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/>
              <w:t>Информация о характеристиках услуги приведена в техническом задании - Приложение №2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Апрель-май 2011 год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/>
                <w:highlight w:val="gree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52" w:hanging="0"/>
              <w:jc w:val="both"/>
              <w:rPr>
                <w:lang w:val="en-US" w:eastAsia="en-US" w:bidi="en-US"/>
              </w:rPr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договор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000,00 (Двадцать тысяч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оказанных услуг производится путем безналичного перечисления денежных средств,    в течение 30 банковских дней со дня предоставления счета-фактуры, при наличии акта  оказанных услуг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а одна котировочная заявка,  что зафиксировано в Журнале регистрации поступления котировочных заявок. Участник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договор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образовательное учреждение высшего профессионального образования «Пермская государственная медицинская академия имени академика Е.А.Вагнера Федерального агентства по здравоохранению и социальному развитию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663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ую заявку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знать котировочную заявку  соответствующей требованиям, установленным в извещении о проведении запроса котировок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300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тировочная комиссия оценила котировочную заявку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ое образовательное учреждение высшего профессионального образования «Пермская государственная медицинская академия имени академика Е.А.Вагнера Федерального агентства по здравоохранению и социальному развитию»</w:t>
            </w:r>
          </w:p>
          <w:p>
            <w:pPr>
              <w:pStyle w:val="Normal"/>
              <w:jc w:val="both"/>
              <w:rPr/>
            </w:pPr>
            <w:r>
              <w:rPr/>
              <w:t>Адрес: г.Пермь, ул.Петропавловская, 2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Цена гражданско-правового договора </w:t>
            </w:r>
            <w:r>
              <w:rPr>
                <w:b/>
              </w:rPr>
              <w:t xml:space="preserve">17 663,00 </w:t>
            </w:r>
            <w:r>
              <w:rPr/>
              <w:t xml:space="preserve"> (Семнадцать тысяч шестьсот шестьдесят три рубля, 00 копеек)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стоящий протокол подлежит размещению на официальном сайте РФ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«Администрация города Перми» </w:t>
            </w:r>
            <w:hyperlink r:id="rId7">
              <w:r>
                <w:rPr>
                  <w:rStyle w:val="InternetLink"/>
                </w:rPr>
                <w:t>www.gorodperm.ru</w:t>
              </w:r>
            </w:hyperlink>
            <w:r>
              <w:rPr/>
              <w:t>.</w:t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gorodperm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9:00Z</dcterms:created>
  <dc:creator>Институт госзакупок РАГС</dc:creator>
  <dc:description/>
  <cp:keywords/>
  <dc:language>en-US</dc:language>
  <cp:lastModifiedBy>459</cp:lastModifiedBy>
  <cp:lastPrinted>2011-04-05T16:14:00Z</cp:lastPrinted>
  <dcterms:modified xsi:type="dcterms:W3CDTF">2011-04-05T10:14:00Z</dcterms:modified>
  <cp:revision>14</cp:revision>
  <dc:subject/>
  <dc:title>ПРОТОКОЛ ОЦЕНКИ И СОПОСТАВЛЕНИЯ ЗАЯВОК НА УЧАСТИЕ В КОНКУРСЕ </dc:title>
</cp:coreProperties>
</file>