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2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оставку препаратов, влияющих на нервную систем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sz w:val="22"/>
          <w:szCs w:val="22"/>
        </w:rPr>
        <w:t>06.04.2011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                    Селиванова Р.В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ab/>
        <w:tab/>
        <w:t>Татаринова Е.П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Бутенко Л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:                                              Гилева Е.Г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ворум имеется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0"/>
        <w:jc w:val="both"/>
        <w:rPr/>
      </w:pPr>
      <w:r>
        <w:rPr>
          <w:sz w:val="22"/>
          <w:szCs w:val="22"/>
        </w:rPr>
        <w:t xml:space="preserve">Наименование -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 -  </w:t>
      </w:r>
      <w:r>
        <w:rPr>
          <w:b/>
          <w:sz w:val="22"/>
          <w:szCs w:val="22"/>
        </w:rPr>
        <w:t>поставка препаратов, влияющих на нервную систему</w:t>
      </w:r>
      <w:r>
        <w:rPr>
          <w:sz w:val="22"/>
          <w:szCs w:val="22"/>
        </w:rPr>
        <w:t xml:space="preserve"> (извещение </w:t>
      </w:r>
      <w:r>
        <w:rPr>
          <w:b/>
          <w:sz w:val="22"/>
          <w:szCs w:val="22"/>
        </w:rPr>
        <w:t>№ 24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30.03.2011</w:t>
      </w:r>
      <w:r>
        <w:rPr>
          <w:sz w:val="22"/>
          <w:szCs w:val="22"/>
        </w:rPr>
        <w:t xml:space="preserve">  размещено на официальном сайте «Администрация города Перми» 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и на общероссийском официальном сайте  </w:t>
      </w:r>
      <w:r>
        <w:rPr>
          <w:b/>
          <w:sz w:val="22"/>
          <w:szCs w:val="22"/>
        </w:rPr>
        <w:t>30.03.2011</w:t>
      </w:r>
      <w:r>
        <w:rPr>
          <w:sz w:val="22"/>
          <w:szCs w:val="22"/>
        </w:rPr>
        <w:t>)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 – </w:t>
      </w:r>
      <w:r>
        <w:rPr>
          <w:b/>
          <w:sz w:val="22"/>
          <w:szCs w:val="22"/>
        </w:rPr>
        <w:t>28 906 (Двадцать восемь тысяч девятьсот семь) рублей 00 копеек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- за счет </w:t>
      </w:r>
      <w:r>
        <w:rPr>
          <w:b/>
          <w:sz w:val="22"/>
          <w:szCs w:val="22"/>
        </w:rPr>
        <w:t>средств ОМ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гражданско-правового договора) являются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)  </w:t>
      </w:r>
      <w:r>
        <w:rPr>
          <w:b/>
          <w:i/>
          <w:sz w:val="22"/>
          <w:szCs w:val="22"/>
        </w:rPr>
        <w:t>Препараты, действующие на нервную  систему</w:t>
      </w:r>
      <w:r>
        <w:rPr>
          <w:b/>
          <w:sz w:val="22"/>
          <w:szCs w:val="22"/>
        </w:rPr>
        <w:t>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882"/>
        <w:gridCol w:w="1250"/>
        <w:gridCol w:w="900"/>
        <w:gridCol w:w="1260"/>
        <w:gridCol w:w="126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, качественные характеристи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бамазепин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белого или белого с желтоватым оттенком цвета, плоскоцилиндрической формы, с фаской и риской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таблетке: карбомазепина 250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таблеток в контурно-ячейковой упаковке №5 (50 таблеток)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вулекс или эквивалент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в/в/в прозрачный бесцветный или почти бесцветный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ампуле вальпроевой кислоты 500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бесцветного стекла по 5мл №5 в поддонах пластиковых в пачках картонных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 4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 6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итриптилин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от белого до беловатого со слегка желтоватым оттенком цвета, плоскоцилиндрической формы, с фаско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таблетке: амитриптилина 50 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таблеток в контурно-ячейковой упаковке №2 (20таблеток)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осердин или эквивалент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00г раствора: фенобарбитала 2г, этилбромизовалерианата 2г., мятного масла 0,14г. и хмелевого масла 0,2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во флаконах по 25мл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Галоперидол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ли для приема внутрь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мл галоперидола 2 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флаконах по 30 мл; в пачке картонной 1 флакон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оперидо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ля инъекций 0,25% в ампулах по 5мл №5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рацетам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л инъекций 20% по 5мл ампул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ампул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напакс или эквивалент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же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драже: тиоридазина 10м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драже в контурно-ячейковой упаковке №2 (60 таблеток)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назепам ил эквивалент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таблетке: 0,0005г 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0 таблеток в контурно-ячейковой упаковке №5 (50 таблеток)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назепам ил эквивалент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таблетке: 0,001г 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0 таблеток в контурно-ячейковой упаковке №5 (50 таблеток)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40,00</w:t>
            </w:r>
          </w:p>
        </w:tc>
      </w:tr>
      <w:tr>
        <w:trPr/>
        <w:tc>
          <w:tcPr>
            <w:tcW w:w="88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8 906,0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 xml:space="preserve">МУЗ «ГКБ № 3» по адресу: г.Пермь, ул.Серпуховская, 11 а,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rPr/>
      </w:pPr>
      <w:r>
        <w:rPr/>
        <w:t xml:space="preserve">в) </w:t>
      </w:r>
      <w:r>
        <w:rPr>
          <w:b/>
          <w:sz w:val="22"/>
          <w:szCs w:val="22"/>
        </w:rPr>
        <w:t>со дня заключения гражданско-правового договора до 15.06.2011 года по заявкам Заказчика</w:t>
      </w:r>
    </w:p>
    <w:p>
      <w:pPr>
        <w:pStyle w:val="Normal"/>
        <w:ind w:left="708" w:firstLine="708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rPr>
          <w:b/>
          <w:b/>
          <w:sz w:val="22"/>
          <w:szCs w:val="22"/>
        </w:rPr>
      </w:pPr>
      <w:r>
        <w:rPr/>
        <w:t>г) д</w:t>
      </w:r>
      <w:r>
        <w:rPr>
          <w:b/>
          <w:sz w:val="22"/>
          <w:szCs w:val="22"/>
        </w:rPr>
        <w:t>оставка товара, страхование, уплата таможенных пошлин, налогов, сборов и других обязательных платежей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/>
        <w:t xml:space="preserve">д) </w:t>
      </w:r>
      <w:r>
        <w:rPr>
          <w:b/>
          <w:sz w:val="22"/>
          <w:szCs w:val="22"/>
        </w:rPr>
        <w:t>в течение 15 (пятнадцати) банковских дней со дня предоставления счета-фактуры, счета, накладной.</w:t>
      </w:r>
    </w:p>
    <w:p>
      <w:pPr>
        <w:pStyle w:val="Normal"/>
        <w:ind w:left="1068" w:firstLine="34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о 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Цена договор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АО «Пермфарма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4 069,76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05.04.2011 в 14.08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усстандар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7 124,1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05.04.2011 в 16.29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всех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2"/>
          <w:szCs w:val="22"/>
        </w:rPr>
        <w:t xml:space="preserve">ОАО «Пермфармация»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24 069 (Двадцать четыре тысячи шестьдесят девять) рублей 76 копее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>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АО «Пермфармация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90, г.Пермь, ул.Лодыгина, 57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4 069 (Двадцать четыре тысячи шестьдесят девять) рублей 76 копеек.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Русстандарт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105118, г.Москва, ул.Буракова, 27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27 124 (Двадцать семь тысяч сто двадцать четыре) 10 копеек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  ________________________</w:t>
      </w:r>
      <w:r>
        <w:rPr>
          <w:sz w:val="22"/>
          <w:szCs w:val="22"/>
        </w:rPr>
        <w:t>Р.В.Селива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______________________Я.Н.Заморяхин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</w:t>
      </w:r>
      <w:r>
        <w:rPr/>
        <w:t>____________________</w:t>
      </w:r>
      <w:r>
        <w:rPr>
          <w:sz w:val="22"/>
          <w:szCs w:val="22"/>
        </w:rPr>
        <w:t>Е.П.Татари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 xml:space="preserve">                    </w:t>
      </w:r>
      <w:r>
        <w:rPr/>
        <w:t xml:space="preserve">                                                   ________________________</w:t>
      </w:r>
      <w:r>
        <w:rPr>
          <w:sz w:val="22"/>
          <w:szCs w:val="22"/>
        </w:rPr>
        <w:t>Л.Г.Бутенко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______________________Е.Г.Гилева</w:t>
      </w:r>
    </w:p>
    <w:sectPr>
      <w:type w:val="nextPage"/>
      <w:pgSz w:w="11906" w:h="16838"/>
      <w:pgMar w:left="16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4:45:00Z</dcterms:created>
  <dc:creator>Приемная</dc:creator>
  <dc:description/>
  <cp:keywords/>
  <dc:language>en-US</dc:language>
  <cp:lastModifiedBy>User</cp:lastModifiedBy>
  <cp:lastPrinted>2010-05-19T12:43:00Z</cp:lastPrinted>
  <dcterms:modified xsi:type="dcterms:W3CDTF">2011-04-05T12:33:00Z</dcterms:modified>
  <cp:revision>45</cp:revision>
  <dc:subject/>
  <dc:title>ПРОТОКОЛ №</dc:title>
</cp:coreProperties>
</file>