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поставку средств, влияющих на вегетативную нервную систему и чувствительные нервные оконч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естные анестетики, средства от аллергии и бронхиальной астмы, отхаркивающие средств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06.04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Наименование предмета запроса котировок -  </w:t>
      </w:r>
      <w:r>
        <w:rPr>
          <w:b/>
          <w:sz w:val="22"/>
          <w:szCs w:val="22"/>
        </w:rPr>
        <w:t>поставка средств, влияющих на вегетативную нервную систему и чувствительные нервные окончания (местные анестетики, средства от аллергии и бронхиальной астмы, отхаркивающие средства)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25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30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30.03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95 746 (Девяносто пять тысяч семьсот сорок шесть) рублей 25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внебюджетных средств получателей средств местного бюджета, 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гражданско-правового договора) являю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)  </w:t>
      </w:r>
      <w:r>
        <w:rPr>
          <w:b/>
          <w:i/>
          <w:sz w:val="22"/>
          <w:szCs w:val="22"/>
        </w:rPr>
        <w:t>Средства, влияющие на вегетативную нервную систему и чувствительные нервные окончания (местные анестетики, средства от аллергии и бронхиальной астмы, отхаркивающие средства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ока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2% по 2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ока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 38гр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ока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глазные 2% по 5мл во флаконе-капельнице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нокси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глазные по 10мл во флаконе-капельнице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нокаин или эквивален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глазные по 5мл во флаконе-капельнице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рокс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30м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№10 в контурно-ячейковой упаковке №2 (2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ровент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я ингаляций прозрачный, бесцветный или почти бесцветный, практически свободный от частиц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мл ипратропия бромида – 250мк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20мл во флаконе-капельнице темного стекла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отек или эквивалент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-р д/ингаляций, прозрачный, бесцветный или почти бесцветный, свободный от суспендированных частиц, с почти неощутимым запахо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мл фенотерола гидробромида – 1мг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мл во флаконе янтарного стекла с капельницей в пачке картонн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одуал ил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галяций, прозрачный, бесцветный или почти бесцветный, свободный от частиц, с почти неощутимым запахо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мл фенотерола гидробромида – 500мкг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пратропия бромида – 250мк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л во флаконе-капельнице темного стекла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медро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1% по 1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дак или эквивален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по 10мг цетиризин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№10 в контурно-ячейковой упаковке №3 (30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ьция глюкона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10% по 10м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тотифе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1м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№10 в контурно-ячейковой упаковке №3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2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рия тиосульфа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30% по 10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аст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2% по 1м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№5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ьтракаин ДС форте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прозрачный бесцветны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картридже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тикаина – 68мг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пинефрина – 17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и бесцветного стекла 1,7мл №10 в блоках из гофрированного картона №10 (100 картриджей) в пачках картонных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 746,2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гражданско-правового договора до 15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)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 договор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 587,75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05.04.2011 в 14.2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птека на Ураль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 123,08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05.04.2011 в 15.08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Аптека на Уральской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95 123 (Девяносто пять тысяч сто двадцать три) рубля 08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>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птека на Уральской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Уральская, 7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5 123 (Девяносто пять тысяч сто двадцать три) рубля 08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льфарм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Советсткая, 36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95 587 (Девяносто пять тысяч пятьсот восемьдесят семь) рублей 75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4-05T12:49:00Z</dcterms:modified>
  <cp:revision>46</cp:revision>
  <dc:subject/>
  <dc:title>ПРОТОКОЛ №</dc:title>
</cp:coreProperties>
</file>