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74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разработке проектов капитального ремонта объектов внешнего благоустрой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едмет контрак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1" w:hanging="0"/>
        <w:outlineLvl w:val="2"/>
        <w:rPr/>
      </w:pPr>
      <w:r>
        <w:rPr/>
        <w:t>Лот №1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проекта капитального ремонта ул. Максима Горького от ул. Малышева до ул. Орджоникидз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707 7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сдачи проектной документации в Экспертизу - не менее 90 календарных дней и не более 180 календарных дней с даты заключения договора. Срок предоставления заказчику документации, с учётом получения положительного заключения государственной экспертизы – не менее 185 календарных дней и не более 270 календарных дней с даты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р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5 389,50 Российский рубль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 и порядок предоставления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е обеспечения заявки на участие в конкурсе в равной мере распространяется на всех участников размещения заказа, предоставляется по каждому лоту отдельно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тежные реквизиты для перечисления денежных средс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мер расчетного сче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302810000005000009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мер лицевого сче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944018111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К бан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5744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р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12 337,00 Российский рубль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 и порядок предоставления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обеспечения исполнения договора определяется участником конкурс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391" w:hanging="0"/>
        <w:outlineLvl w:val="2"/>
        <w:rPr/>
      </w:pPr>
      <w:r>
        <w:rPr/>
        <w:t>Лот №2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проекта капитального ремонта ул. Николая Островского от ул. Революции до ул. Совет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44 66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сдачи проектной документации в Экспертизу - не менее 90 календарных дней и не более 180 календарных дней с даты заключения договора.Срок предоставления заказчику документации, с учётом получения положительного заключения государственной экспертизы – не менее 185 календарных дней и не более 270 календарных дней с даты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р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2 233,45 Российский рубль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 и порядок предоставления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исполнения контракта предоставляется в сроки, определенные статьей 41.12 Федерального закона от 21.07.2005 № 94-ФЗ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тежные реквизиты для перечисления денежных средс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мер расчетного сче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302810000005000009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мер лицевого сче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944018111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ИК бан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5744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р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573 400,70 Российский рубль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 и порядок предоставления обеспе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05.04.2011 по 1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конкурсе подается в письменной форме по каждому лоту отдельно. Участник размещения заказа вправе подать только одну заявку на участие в конкурсе в отношении предмета конкурса. Каждый конверт с заявкой на участие в открытом конкурсе, поступивший в срок, указанный в конкурсной документации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 Заявки на участие в открытом конкурсе принимаются в рабочие дни (понедельник – четверг с 9:00 до 18:00; пятница с 9:00 до 17:00; суббота и воскресенье - выходные дни. Обед с 13:00 до 13:48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ирова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ирова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ирова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5.2011 </w:t>
            </w:r>
          </w:p>
        </w:tc>
      </w:tr>
    </w:tbl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38:00Z</dcterms:created>
  <dc:creator>Третьякова Елена Юрьевна</dc:creator>
  <dc:description/>
  <cp:keywords/>
  <dc:language>en-US</dc:language>
  <cp:lastModifiedBy>ump22</cp:lastModifiedBy>
  <dcterms:modified xsi:type="dcterms:W3CDTF">2011-04-06T09:38:00Z</dcterms:modified>
  <cp:revision>2</cp:revision>
  <dc:subject/>
  <dc:title/>
</cp:coreProperties>
</file>