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1 от «06» апрел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bCs/>
          <w:color w:val="000000"/>
          <w:u w:val="single"/>
        </w:rPr>
        <w:t xml:space="preserve">на вывоз крупногабаритного и строительного мусора с территории больницы </w:t>
      </w:r>
    </w:p>
    <w:p>
      <w:pPr>
        <w:pStyle w:val="TextBody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 структурных подразделений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код ОКДП 901002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961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36-81-20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3-61,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бюджет, субвенция, предпринимательская деятельность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крупногабаритного и строительного мусора с территории больницы и структурных подразделений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 Пермь, ул.Плеханова, 36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 Пермь, ул.Борчанинова,8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 Пермь, ул.Желябова,1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г. Пермь, ул.Екатерининская,2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г. Пермь, ул.Машинистов,2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 апреля 2011года по 06 октября 2011год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 000,0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14068, 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местного времени  «13» марта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и не позднее чем через 20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</w:t>
            </w:r>
            <w:r>
              <w:rPr>
                <w:sz w:val="20"/>
                <w:szCs w:val="20"/>
                <w:u w:val="single"/>
              </w:rPr>
              <w:t>в течение 20 (двадцати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           (подпись)                                                                              (ФИО)</w:t>
      </w:r>
    </w:p>
    <w:sectPr>
      <w:type w:val="nextPage"/>
      <w:pgSz w:w="11906" w:h="16838"/>
      <w:pgMar w:left="107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36:00Z</dcterms:created>
  <dc:creator>Владимир</dc:creator>
  <dc:description/>
  <cp:keywords/>
  <dc:language>en-US</dc:language>
  <cp:lastModifiedBy>WinXP</cp:lastModifiedBy>
  <cp:lastPrinted>2011-04-06T11:40:00Z</cp:lastPrinted>
  <dcterms:modified xsi:type="dcterms:W3CDTF">2011-04-06T07:55:00Z</dcterms:modified>
  <cp:revision>9</cp:revision>
  <dc:subject/>
  <dc:title/>
</cp:coreProperties>
</file>