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0</w:t>
      </w:r>
    </w:p>
    <w:p>
      <w:pPr>
        <w:pStyle w:val="Heading"/>
        <w:spacing w:lineRule="exact" w:line="280"/>
        <w:jc w:val="right"/>
        <w:rPr>
          <w:szCs w:val="24"/>
        </w:rPr>
      </w:pPr>
      <w:r>
        <w:rPr/>
        <w:t xml:space="preserve">от «05» апреля  2011 года  </w:t>
      </w:r>
    </w:p>
    <w:p>
      <w:pPr>
        <w:pStyle w:val="Heading"/>
        <w:spacing w:lineRule="exact" w:line="28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Договор № ____ </w:t>
      </w:r>
    </w:p>
    <w:p>
      <w:pPr>
        <w:pStyle w:val="TextBody"/>
        <w:ind w:left="180" w:firstLine="9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воз крупногабаритного и строительного мусора с территории больницы и структурных подразделений</w:t>
      </w:r>
    </w:p>
    <w:p>
      <w:pPr>
        <w:pStyle w:val="TextBody"/>
        <w:ind w:left="180" w:firstLine="90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 Городская клиническая больница № 2 имени доктора Федора Христофоровича  Граля»</w:t>
      </w:r>
    </w:p>
    <w:p>
      <w:pPr>
        <w:pStyle w:val="TextBody"/>
        <w:rPr/>
      </w:pPr>
      <w:r>
        <w:rPr>
          <w:color w:val="000000"/>
          <w:sz w:val="22"/>
          <w:szCs w:val="22"/>
        </w:rPr>
        <w:t>г. Пермь</w:t>
        <w:tab/>
        <w:tab/>
        <w:t xml:space="preserve">                                                                                          «__» апреля  2011 года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здравоохранения «Городская клиническая больница № 2 имени доктора Федора Христофоровича Граля», </w:t>
      </w:r>
      <w:r>
        <w:rPr>
          <w:sz w:val="22"/>
          <w:szCs w:val="22"/>
        </w:rPr>
        <w:t>именуемое в дальнейшем "Заказчик", в лице главного врача Грязнова Владимира Николаевича, действующего на основании Устава, с одной стороны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______________________________________________________________________________________________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в лице _____________________________________________, действующего  на основании _____________________, с другой стороны, именуемые далее </w:t>
      </w:r>
      <w:r>
        <w:rPr>
          <w:b/>
          <w:sz w:val="22"/>
          <w:szCs w:val="22"/>
        </w:rPr>
        <w:t>«Стороны</w:t>
      </w:r>
      <w:r>
        <w:rPr>
          <w:sz w:val="22"/>
          <w:szCs w:val="22"/>
        </w:rPr>
        <w:t>», на основании решения котировочной комиссии (протокол № ____ от ____ апреля 2011 года) заключили настоящий договор  о нижеследующем:</w:t>
      </w:r>
    </w:p>
    <w:p>
      <w:pPr>
        <w:pStyle w:val="Style14"/>
        <w:ind w:left="72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ind w:left="72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rPr/>
      </w:pPr>
      <w:r>
        <w:rPr>
          <w:sz w:val="22"/>
          <w:szCs w:val="22"/>
        </w:rPr>
        <w:t>1.1. Исполнитель по заданию Заказчика обязуется оказывать услуги по сбору</w:t>
      </w:r>
      <w:r>
        <w:rPr/>
        <w:t>, транспортировке и размещению крупногабаритных отходов, строительного мусора, строительных материалов, списанной мебели, вырубленных мелких кустарников и веток с деревьев, собранной листвы</w:t>
      </w:r>
      <w:r>
        <w:rPr>
          <w:sz w:val="22"/>
          <w:szCs w:val="22"/>
        </w:rPr>
        <w:t xml:space="preserve"> (далее - Отходы) Заказчика, а Заказчик обязуется оплачивать Услуги Исполнителю по ценам, установленным настоящим договор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rPr/>
      </w:pPr>
      <w:r>
        <w:rPr>
          <w:sz w:val="22"/>
          <w:szCs w:val="22"/>
        </w:rPr>
        <w:t>1.2. В рамках оказания услуг по настоящему Договору Исполнитель предоставляет Заказчику контейнеры для  накопления Отходов, подлежащих транспортировке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1.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1.4. Право собственности на Отходы сохраняется за Заказчиком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1.1. Предоставить Заказчику контейнер в количестве и с техническими характеристиками, необходимыми для выполнения условий настоящего договора, согласно Приложения № 1 к Договору. Контейнеры передаются от Исполнителя в пользование Заказчику и располагаются в местах сбора и накопления Отходов на территории Заказчика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1.2. Оказывать Заказчику Услуги по транспортировке Отходов с мест сбора и накопления Отходов на территории Заказчика, расположенной по адресу: </w:t>
      </w:r>
      <w:r>
        <w:rPr>
          <w:sz w:val="22"/>
          <w:szCs w:val="22"/>
          <w:u w:val="single"/>
        </w:rPr>
        <w:t>г.Пермь, ул.Плеханова,36, ул.Екатерининская,224, ул.Машинистов,20, ул.Желябова,10, ул.Борчанинова,8.</w:t>
      </w:r>
    </w:p>
    <w:p>
      <w:pPr>
        <w:pStyle w:val="Normal"/>
        <w:rPr/>
      </w:pPr>
      <w:r>
        <w:rPr/>
        <w:t xml:space="preserve">2.1.3. Забирать контейнеры с Отходами (не должна производиться пересыпка отходов из контейнера на площадке для сбора и накопления отходов на территории Заказчика) согласно заявке Заказчика. В период проведения операции «Чистый город» в дни декадников с 11 апреля по 20 апреля 2011 года, с 30 мая по 08 июня 2011 года, с 26 сентября по 05 октября 2011 года </w:t>
      </w:r>
      <w:r>
        <w:rPr>
          <w:b/>
        </w:rPr>
        <w:t>ЕЖЕДНЕВНО</w:t>
      </w:r>
      <w:r>
        <w:rPr/>
        <w:t>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2.1.4. Производить загрузку контейнеров с Отходами в автомобиль Исполнителя силами работника Исполнителя, прошедшего инструктаж по технике безопасности, охране труда и специальный инструктаж при работе с классами отходов, имеющихся у  Заказчика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1. Принять контейнеры, необходимые для накопления Отходов, подлежащих транспортировке согласно Приложения № 1.</w:t>
      </w:r>
    </w:p>
    <w:p>
      <w:pPr>
        <w:pStyle w:val="Normal"/>
        <w:rPr/>
      </w:pPr>
      <w:r>
        <w:rPr>
          <w:sz w:val="22"/>
          <w:szCs w:val="22"/>
        </w:rPr>
        <w:t>2.2.2. Обеспечить накопление Отходов в местах их накопления на территории Заказчика, а так же организовать доступ Исполнителю на территорию Заказчика для сбора и передачи Отходов от Заказчика к Исполнителю согласно порядку, определенному Приложением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накопл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rPr/>
      </w:pPr>
      <w:r>
        <w:rPr>
          <w:sz w:val="22"/>
          <w:szCs w:val="22"/>
        </w:rPr>
        <w:t xml:space="preserve">2.2.4. Использовать контейнеры только для накопления разрешенных Отходов, не использовать контейнеры для накопления отходов, указанных в Приложении № 2, эксплуатировать контейнеры надлежащим образом, обеспечивать их сохранность и не допускать их повреждения в период действия договора. Заказчик не несет ответственность сохранность контейнеров, переданных Исполнителю для транспортировки отходов в момент, когда Исполнитель транспортирует в указанных контейнерах Отходы. Заказчик несет ответственность за сохранность только тех контейнеров, которые были переданы ему по акту приемки-передачи и находятся на территории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5. Обеспечить накопл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rPr/>
      </w:pPr>
      <w:r>
        <w:rPr>
          <w:sz w:val="22"/>
          <w:szCs w:val="22"/>
        </w:rPr>
        <w:t>2.2.6. Оплачивать Исполнителю фактически оказанные Услуги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2.2.7. Содержать в надлежащем санитарном состоянии места сбора и накопления Отходов, обеспечивать освещение, уборку и подъездные пу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орядок приемки выполненных услуг и порядок передачи Отходов</w:t>
      </w:r>
    </w:p>
    <w:p>
      <w:pPr>
        <w:pStyle w:val="Normal"/>
        <w:rPr/>
      </w:pPr>
      <w:r>
        <w:rPr>
          <w:sz w:val="22"/>
          <w:szCs w:val="22"/>
        </w:rPr>
        <w:t>3.1. Приемка оказанных Исполнителем Услуг оформляется двухсторонним актом оказанных Услуг (далее - Акт), который составляется каждый раз на основании актов приема-передачи отходов, путевых лис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Отходы передаются от Заказчика Исполнителю по акту приемки-передачи отходов.</w:t>
      </w:r>
    </w:p>
    <w:p>
      <w:pPr>
        <w:pStyle w:val="Normal"/>
        <w:ind w:left="137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firstLine="403"/>
        <w:jc w:val="center"/>
        <w:rPr/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1. Стоимость оказываемых услуг по настоящему договору устанавливается на основании решения протокола № _________________ котировки по сбору, транспортировке и размещению крупногабаритных отходов, строительного мусора для МУЗ «ГКБ №2»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4.2. Стоимость услуг составляет _________________________________________________ рублей (в т.ч. НДС). Стоимость оказываемых услуг является окончательной на весь период действия договора и изменению не подлежит.  </w:t>
      </w:r>
    </w:p>
    <w:p>
      <w:pPr>
        <w:pStyle w:val="Style15"/>
        <w:ind w:hanging="0"/>
        <w:jc w:val="left"/>
        <w:rPr/>
      </w:pPr>
      <w:r>
        <w:rPr>
          <w:sz w:val="22"/>
          <w:szCs w:val="22"/>
        </w:rPr>
        <w:t xml:space="preserve">4.3. Стоимость услуг включает в себя налоги, оплату транспортных расходов, расходы Исполнителя по сбору, обезвреживанию, </w:t>
      </w:r>
      <w:r>
        <w:rPr>
          <w:bCs/>
          <w:sz w:val="22"/>
          <w:szCs w:val="22"/>
        </w:rPr>
        <w:t>транспортировки и захоронению, предоставлению контейнеров,</w:t>
      </w:r>
      <w:r>
        <w:rPr>
          <w:sz w:val="22"/>
          <w:szCs w:val="22"/>
        </w:rPr>
        <w:t xml:space="preserve"> прочие расходы Исполнителя, связанные с выполнением услуг.</w:t>
      </w:r>
    </w:p>
    <w:p>
      <w:pPr>
        <w:pStyle w:val="Normal"/>
        <w:rPr/>
      </w:pPr>
      <w:r>
        <w:rPr>
          <w:sz w:val="22"/>
          <w:szCs w:val="22"/>
        </w:rPr>
        <w:t xml:space="preserve">4.4. Заказчик осуществляет оплату за фактически оказанные услуги путем перечисления денежных средств со своего расчетного счета на расчетный счет Исполнителя в течение 20 (двадцати) банковских дней с момента предоставления Исполнителем акта приема-передачи выполненных услуг, счет, счета-фактуры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rPr/>
      </w:pPr>
      <w:r>
        <w:rPr>
          <w:sz w:val="22"/>
          <w:szCs w:val="22"/>
        </w:rPr>
        <w:t xml:space="preserve">5.1. При несвоевременном оказании Услуг по настоящему договору Исполнитель возмещает Заказчику затраты, понесенные последним, в связи с организацией сбора, </w:t>
      </w:r>
      <w:r>
        <w:rPr>
          <w:bCs/>
          <w:sz w:val="22"/>
          <w:szCs w:val="22"/>
        </w:rPr>
        <w:t>транспортировки и захоронения отходов силами другой организации, и уплачивает Заказчику пени в размере 1/300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rPr/>
      </w:pPr>
      <w:r>
        <w:rPr>
          <w:sz w:val="22"/>
          <w:szCs w:val="22"/>
        </w:rPr>
        <w:t xml:space="preserve">5.2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Заказчик несет ответственность в </w:t>
      </w:r>
      <w:r>
        <w:rPr>
          <w:bCs/>
          <w:sz w:val="22"/>
          <w:szCs w:val="22"/>
        </w:rPr>
        <w:t>размере 1/300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sz w:val="22"/>
          <w:szCs w:val="22"/>
        </w:rPr>
        <w:t>5.3. Заказчик несет материальную ответственность за предоставленное Исполнителем оборудование  (контейнеры) на время действия договора. По окончании срока действия договора Заказчик обязуется вернуть контейнеры в первоначальном состоянии, с учетом естественного износа с оформлением передачи Актом приема-передачи контейнеро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5.4. В случае наличия претензий Исполнителя к состоянию возвращаемых контейнеров, претензии указываются в Акте приема-передачи. Заказчик обязуется компенсировать ремонт либо замену контейнеров, если их повреждения вызваны виновными действиями Заказчика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  <w:t>5.5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ермского края.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5.6. Ответственные лица со стороны Заказчик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Ответственные лица со стороны Исполнителя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4"/>
        <w:ind w:hanging="0"/>
        <w:jc w:val="left"/>
        <w:rPr/>
      </w:pPr>
      <w:r>
        <w:rPr>
          <w:sz w:val="22"/>
          <w:szCs w:val="22"/>
        </w:rPr>
        <w:t>6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4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7.1. Настоящий договор вступает в силу с момента подписания его сторонами и действует до 31 октября 2011года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7.2. В случае ненадлежащего исполнения взятых на себя обязательств Исполнителем Заказчик вправе расторгнуть договор, направив Исполнителю письменное уведомление о невыполнении обязательств с требованием уплаты указанной суммы в п. 5.1. настоящего договора.</w:t>
      </w:r>
    </w:p>
    <w:p>
      <w:pPr>
        <w:pStyle w:val="TextBodyIndent"/>
        <w:ind w:left="283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Дополнительные условия</w:t>
      </w:r>
    </w:p>
    <w:p>
      <w:pPr>
        <w:pStyle w:val="Normal"/>
        <w:rPr/>
      </w:pPr>
      <w:r>
        <w:rPr>
          <w:sz w:val="22"/>
          <w:szCs w:val="22"/>
        </w:rPr>
        <w:t xml:space="preserve">8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. Все уведомления и извещения должны направляться в письменной форме. Стороны признают юридическую силу документов, направленных по фак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5. Неотъемлемой частью настоящего договора являются приложения:</w:t>
      </w:r>
    </w:p>
    <w:p>
      <w:pPr>
        <w:pStyle w:val="Normal"/>
        <w:ind w:firstLine="540"/>
        <w:rPr/>
      </w:pPr>
      <w:r>
        <w:rPr>
          <w:sz w:val="22"/>
          <w:szCs w:val="22"/>
        </w:rPr>
        <w:t>Приложение № 1 Перечень контейнеров для хранения отходов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риложение № 2 Правила сбора, накопления, сортировки и передачи отходов.  </w:t>
      </w:r>
    </w:p>
    <w:p>
      <w:pPr>
        <w:pStyle w:val="31"/>
        <w:keepNext w:val="false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больница №2 имени доктора Федора Христофоровича  Грал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 614068, г. Перм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ирова, 22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 адрес:   614068, г. Перм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Кирова, 230 </w:t>
            </w:r>
            <w:r>
              <w:rPr>
                <w:sz w:val="22"/>
                <w:szCs w:val="22"/>
                <w:lang w:eastAsia="zh-TW"/>
              </w:rPr>
              <w:t>Т/Ф: 236-67-6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 300 40 76 КПП  590 301 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 045 744 000    ОКОНХ 91 5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/ В.Н.Грязнов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____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  <w:lang w:val="en-US"/>
              </w:rPr>
              <w:t>___________</w:t>
            </w:r>
            <w:r>
              <w:rPr>
                <w:bCs/>
                <w:sz w:val="22"/>
                <w:szCs w:val="22"/>
              </w:rPr>
              <w:t xml:space="preserve">  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 /</w:t>
            </w:r>
            <w:r>
              <w:rPr>
                <w:bCs/>
                <w:sz w:val="22"/>
                <w:szCs w:val="22"/>
                <w:lang w:val="en-US"/>
              </w:rPr>
              <w:t>_____________</w:t>
            </w:r>
            <w:r>
              <w:rPr>
                <w:bCs/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____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  <w:lang w:val="en-US"/>
              </w:rPr>
              <w:t>___________</w:t>
            </w:r>
            <w:r>
              <w:rPr>
                <w:bCs/>
                <w:sz w:val="22"/>
                <w:szCs w:val="22"/>
              </w:rPr>
              <w:t xml:space="preserve">  2011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1</w:t>
      </w:r>
    </w:p>
    <w:p>
      <w:pPr>
        <w:pStyle w:val="Heading"/>
        <w:spacing w:lineRule="exact" w:line="280"/>
        <w:jc w:val="right"/>
        <w:rPr/>
      </w:pPr>
      <w:r>
        <w:rPr>
          <w:sz w:val="22"/>
          <w:szCs w:val="22"/>
        </w:rPr>
        <w:t xml:space="preserve">от «05» апреля  2011 год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93"/>
        <w:gridCol w:w="3931"/>
        <w:gridCol w:w="1098"/>
        <w:gridCol w:w="229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емкосте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контейнеров (объем, габариты и др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, 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крупногабаритных отходов и строительного мус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h-TW"/>
              </w:rPr>
            </w:pPr>
            <w:r>
              <w:rPr>
                <w:color w:val="000000"/>
                <w:sz w:val="22"/>
                <w:szCs w:val="22"/>
              </w:rPr>
              <w:t>Объем 27 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ш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по требованию. Временное нахождение в месте сбора и накопления отходов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ЗАКАЗЧИК:                                                                        ПОСТАВЩИК: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врач МУЗ ГКБ №2                                             </w:t>
      </w:r>
    </w:p>
    <w:p>
      <w:pPr>
        <w:pStyle w:val="3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keepNext w:val="false"/>
        <w:rPr>
          <w:bCs/>
          <w:szCs w:val="24"/>
        </w:rPr>
      </w:pPr>
      <w:r>
        <w:rPr/>
        <w:t xml:space="preserve">   </w:t>
      </w:r>
      <w:r>
        <w:rPr/>
        <w:t>___________________    /В.Н.Грязнов/</w:t>
        <w:tab/>
        <w:tab/>
        <w:t xml:space="preserve">            _________________  /_____________/</w:t>
      </w:r>
    </w:p>
    <w:p>
      <w:pPr>
        <w:pStyle w:val="Normal"/>
        <w:rPr/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05» апреля  2011 года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сбора, накопления, сортировки и передачи отходов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Приемка-передача отходов по Договору производится представителем Заказчика представителю Исполнителя путем замены заполненных отходами контейнеров на пустые контейнеры в месте накопления отходов Заказчик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Отходы передаются представителем Заказчика представителю Исполнителя по акту приемки-передачи отход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Совокупная норма погрузо-разгрузочного цикла составляет не боле 30 минут, включая въезд-выезд автомобиля Исполнителя на территорию Заказчика.</w:t>
      </w:r>
    </w:p>
    <w:p>
      <w:pPr>
        <w:pStyle w:val="Normal"/>
        <w:ind w:firstLine="720"/>
        <w:rPr/>
      </w:pPr>
      <w:r>
        <w:rPr>
          <w:sz w:val="22"/>
          <w:szCs w:val="22"/>
        </w:rPr>
        <w:t>4. Запрещена загрузка в контейнер: ртутьсодержащих, взрывоопасных, радиоактивных и патологоанатомических отход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5. Запрещена загрузка в контейнер жидких и горящих отходов. Горящие или тлеющие отходы сбору в контейнеры и транспортировке не подлежат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6. Ответственность за соблюдение требований и правил по накоплению отходов возлагается на Заказчик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ЗАКАЗЧИК:                                                                        ПОСТАВЩИК: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врач МУЗ ГКБ №2                                             </w:t>
      </w:r>
    </w:p>
    <w:p>
      <w:pPr>
        <w:pStyle w:val="3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keepNext w:val="false"/>
        <w:rPr>
          <w:bCs/>
          <w:szCs w:val="24"/>
        </w:rPr>
      </w:pPr>
      <w:r>
        <w:rPr/>
        <w:t xml:space="preserve">   </w:t>
      </w:r>
      <w:r>
        <w:rPr/>
        <w:t>___________________    /В.Н.Грязнов/</w:t>
        <w:tab/>
        <w:tab/>
        <w:t xml:space="preserve">            _________________  /_______________/</w:t>
      </w:r>
    </w:p>
    <w:p>
      <w:pPr>
        <w:pStyle w:val="Normal"/>
        <w:rPr/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5:00Z</dcterms:created>
  <dc:creator>Владимир</dc:creator>
  <dc:description/>
  <cp:keywords/>
  <dc:language>en-US</dc:language>
  <cp:lastModifiedBy>Владимир</cp:lastModifiedBy>
  <dcterms:modified xsi:type="dcterms:W3CDTF">2011-04-05T08:35:00Z</dcterms:modified>
  <cp:revision>3</cp:revision>
  <dc:subject/>
  <dc:title/>
</cp:coreProperties>
</file>