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4"/>
          <w:szCs w:val="26"/>
        </w:rPr>
        <w:t xml:space="preserve">протокол № </w:t>
      </w:r>
      <w:r>
        <w:rPr>
          <w:rStyle w:val="Iceouttxt52"/>
          <w:b/>
          <w:bCs/>
          <w:sz w:val="22"/>
          <w:szCs w:val="22"/>
        </w:rPr>
        <w:t>0356300042211000015-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на поставку изделий медицинского назначения для   реанимации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договор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6» апреля 2011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</w:t>
      </w:r>
      <w:r>
        <w:rPr>
          <w:rFonts w:cs="Times New Roman" w:ascii="Times New Roman" w:hAnsi="Times New Roman"/>
          <w:sz w:val="22"/>
          <w:szCs w:val="22"/>
        </w:rPr>
        <w:t>единой аукционной (котировочной) комиссии по видам товаров, работ, услуг для нужд МУЗ «КМСЧ №1»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сутствовали следующие члены  комиссии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седатель комиссии</w:t>
      </w:r>
      <w:r>
        <w:rPr>
          <w:b/>
        </w:rPr>
        <w:t xml:space="preserve">: 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2. Члены комиссии:</w:t>
      </w:r>
      <w:r>
        <w:rPr>
          <w:sz w:val="24"/>
          <w:szCs w:val="24"/>
        </w:rPr>
        <w:t xml:space="preserve"> 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i/>
          <w:iCs/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1.3. Секретарь комиссии           </w:t>
      </w:r>
      <w:r>
        <w:rPr>
          <w:sz w:val="24"/>
          <w:szCs w:val="24"/>
        </w:rPr>
        <w:t>Кушева Ан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>: поставка изделий медицинского назначения  для реанимации МУЗ «КМСЧ №1» (извещение №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035630004221100001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 «29» марта 2011 года размещено на официальном сайте 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сети Интернет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29.03.2011г.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звещение    № 13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размещено на сайте администрации города Перми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www.gorodperm.ru</w:t>
        </w:r>
      </w:hyperlink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сети Интернет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29.03.2011г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договора: 249 900 руб. 00 коп.</w:t>
      </w:r>
    </w:p>
    <w:p>
      <w:pPr>
        <w:pStyle w:val="Heading1"/>
        <w:numPr>
          <w:ilvl w:val="0"/>
          <w:numId w:val="4"/>
        </w:numPr>
        <w:spacing w:before="0" w:after="0"/>
        <w:jc w:val="both"/>
        <w:rPr>
          <w:smallCaps/>
          <w:sz w:val="24"/>
          <w:szCs w:val="26"/>
        </w:rPr>
      </w:pPr>
      <w:r>
        <w:rPr>
          <w:rStyle w:val="Style14"/>
          <w:rFonts w:cs="Times New Roman" w:ascii="Times New Roman" w:hAnsi="Times New Roman"/>
          <w:b/>
          <w:caps w:val="false"/>
          <w:smallCaps w:val="false"/>
          <w:kern w:val="0"/>
          <w:sz w:val="24"/>
        </w:rPr>
        <w:t>Источник финансирования заказа:</w:t>
      </w:r>
      <w:r>
        <w:rPr>
          <w:b w:val="false"/>
          <w:smallCaps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Средства 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зделия медицинского назначения для реанимации. Характеристики товара и объем указаны в техническом задании – Приложение №1 к извещению о запросе котировок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614077, г.Пермь, бульвар Гагарина, 68, аптека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роизводится в период с момента заключения договора по 30.06.2011г. Товар поставляется партиями, по предварительной письменной заявке заказчика по телефону и факсу, возможность экстренной доставки товара в течение 24 часов с момента подачи заявки. Первая поставка в течение 3-х календарных дней после заключения договора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е и прочих расходов, связанных с доставкой и разгрузкой товаров в их конечном пункте назначения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>Заказчик оплачивает товар путем перечислением  денежных средств со своего расчетного счета на расчетный счет Поставщика в течение 20 (двадцати)  банковских дней со дня предоставления счета-фактуры, накладной, оформленных в установленном порядк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.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 (до 10:00 05.04.2011г.), поступило 2</w:t>
      </w:r>
      <w:r>
        <w:rPr>
          <w:b/>
          <w:sz w:val="24"/>
          <w:szCs w:val="24"/>
        </w:rPr>
        <w:t xml:space="preserve"> (две) </w:t>
      </w:r>
      <w:r>
        <w:rPr>
          <w:sz w:val="24"/>
          <w:szCs w:val="24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договор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Дельрус-М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9 5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right" w:pos="3032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ицина Прикамь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9 8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договор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Дельрус-М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9 5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right" w:pos="3032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ицина Прикамь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9 8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8.1. Признать  все котировочные заявки соответствующие требованиям, изложенным в запросе котировок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ОО «Дельрус – МТ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97, г. Пермь, ул. Голева 10 «б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249 500 руб. 00 коп. (Двести сорок девять тысяч пятьсо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едицина Прикамья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22, г. Пермь, ул. 9 Мая, 2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249 800 руб. 00 коп. (Двести сорок девять тысяч восемьсот  рублей 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/>
              <w:t>(Подпись)</w:t>
            </w:r>
            <w:r>
              <w:rPr>
                <w:sz w:val="24"/>
                <w:szCs w:val="26"/>
              </w:rPr>
              <w:t xml:space="preserve">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Вол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Секретарь 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Iceouttxt52">
    <w:name w:val="iceouttxt52"/>
    <w:basedOn w:val="Style13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4:25:00Z</dcterms:created>
  <dc:creator>Владимир</dc:creator>
  <dc:description/>
  <cp:keywords/>
  <dc:language>en-US</dc:language>
  <cp:lastModifiedBy>Admin</cp:lastModifiedBy>
  <cp:lastPrinted>2011-04-06T09:01:00Z</cp:lastPrinted>
  <dcterms:modified xsi:type="dcterms:W3CDTF">2011-04-06T03:01:00Z</dcterms:modified>
  <cp:revision>50</cp:revision>
  <dc:subject/>
  <dc:title>ПРОТОКОЛ № 2</dc:title>
</cp:coreProperties>
</file>