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4"/>
          <w:szCs w:val="26"/>
        </w:rPr>
        <w:t xml:space="preserve">протокол № </w:t>
      </w:r>
      <w:r>
        <w:rPr>
          <w:rStyle w:val="Iceouttxt52"/>
          <w:b/>
          <w:bCs/>
          <w:sz w:val="22"/>
          <w:szCs w:val="22"/>
        </w:rPr>
        <w:t>0356300042211000016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местноанестезирующих лекарственных средств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 апреля 2011 года</w:t>
        <w:br/>
        <w:tab/>
        <w:tab/>
        <w:tab/>
        <w:tab/>
        <w:tab/>
        <w:tab/>
        <w:tab/>
        <w:tab/>
        <w:tab/>
        <w:tab/>
        <w:t xml:space="preserve">    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</w:t>
      </w:r>
      <w:r>
        <w:rPr>
          <w:rFonts w:cs="Times New Roman" w:ascii="Times New Roman" w:hAnsi="Times New Roman"/>
          <w:sz w:val="22"/>
          <w:szCs w:val="22"/>
        </w:rPr>
        <w:t>единой аукционной (котировочной) комиссии по видам товаров, работ, услуг для нужд МУЗ «КМСЧ №1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сутствовали следующие члены 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поставка местноанестезирующих лекарственных средств  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29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29.03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14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29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125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стноанестезирующие лекарственные средства. Характеристики товара и объем указаны в техническом задании – Приложение №1 к извещению о запросе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77, г.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ся в период с момента заключения договора по 30.09.2011г. Товар поставляется партиями, по предварительной письменной заявке заказчика по телефону и факсу,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товар путем перечислением  денежных средств со своего расчетного счета на расчетный счет Поставщика в течение 20 (двадцати)  банковских дней со дня предоставления счета-фактуры, накладной, оформленных в установленном порядк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5.04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7 206, 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3 013, 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7 206, 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3 013, 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90, г. Пермь, ул. Лодыгина, 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17 206 руб. 30 коп. (Сто семнадцать тысяч двести шесть рублей 3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8, г. Пермь, ул. Ленина, д.84, кв.1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123 013 руб. 80 коп. (Сто двадцать три тысячи тринадцать рублей 8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4:25:00Z</dcterms:created>
  <dc:creator>Владимир</dc:creator>
  <dc:description/>
  <cp:keywords/>
  <dc:language>en-US</dc:language>
  <cp:lastModifiedBy>Admin</cp:lastModifiedBy>
  <cp:lastPrinted>2011-04-06T09:11:00Z</cp:lastPrinted>
  <dcterms:modified xsi:type="dcterms:W3CDTF">2011-04-06T03:11:00Z</dcterms:modified>
  <cp:revision>51</cp:revision>
  <dc:subject/>
  <dc:title>ПРОТОКОЛ № 2</dc:title>
</cp:coreProperties>
</file>