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изделий медицинского назначения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изделий медицинского назначения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ами соответствия, регистрационными удостоверениями (свидетельствами о государственной регистрации).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Поставщик гарантирует качество товара применительно ко всему товару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каждой позиции технического задания),  в подтверждении этого Поставщик обязан при поставке каждой партии товара одновременно с передачей товара передать заказчику документы подтверждающие качество товара.</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ен знак ГОСТ Р РОСТЕСТ.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 Тара и упаковка должны быть прочными, чистыми, сухими, без нарушения целостности.</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0.09.2011г.  Первая поставка после подписания договора в течение 3-х календарных дней   в объеме согласованном с заказчиком,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изделий медицинского назначения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left="-360" w:right="-104" w:hanging="0"/>
        <w:jc w:val="both"/>
        <w:rPr>
          <w:sz w:val="22"/>
          <w:szCs w:val="22"/>
        </w:rPr>
      </w:pPr>
      <w:r>
        <w:rPr>
          <w:sz w:val="22"/>
          <w:szCs w:val="22"/>
        </w:rPr>
        <w:t xml:space="preserve">Порядок отгрузки: </w:t>
      </w:r>
      <w:r>
        <w:rPr>
          <w:spacing w:val="-6"/>
          <w:sz w:val="22"/>
          <w:szCs w:val="22"/>
        </w:rPr>
        <w:t xml:space="preserve">Поставка товара производится в период с момента заключения договора по 30.09.2011г.  Первая поставка после подписания договора в течение 3-х календарных дней   в объеме согласованном с заказчиком,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sz w:val="22"/>
          <w:szCs w:val="22"/>
        </w:rPr>
        <w:t>Время – не позднее 15 часов местного времени.</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37:00Z</dcterms:created>
  <dc:creator>Орлова ТМ</dc:creator>
  <dc:description/>
  <cp:keywords/>
  <dc:language>en-US</dc:language>
  <cp:lastModifiedBy>Admin</cp:lastModifiedBy>
  <cp:lastPrinted>2011-03-31T11:56:00Z</cp:lastPrinted>
  <dcterms:modified xsi:type="dcterms:W3CDTF">2011-04-05T09:48:00Z</dcterms:modified>
  <cp:revision>11</cp:revision>
  <dc:subject/>
  <dc:title>Приложение №2</dc:title>
</cp:coreProperties>
</file>