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93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фруктов и сухофрукт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394" г. Перми (ИНН 5907018030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фруктов и сухофруктов» </w:t>
        <w:br/>
        <w:t>Начальная (максимальная) цена контракта (с указанием валюты): 198 410,00 (сто девяносто восемь тысяч четыреста дес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9311000003 от 3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зарова Людмил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ерасим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нунникова Ирин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бурова Ларис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еменихин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4.2011 по адресу: Российская Федерация, 614030, Пермский край, ул. Гайвинская, 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Вишенка"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81, г. Пермь, ул. Голева, д. 5А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1368314, КПП Спирин Валерий Петрович (Адрес: 614500, г. Пермь, Шоссе Космонавтов, 316).</w:t>
        <w:br/>
        <w:t xml:space="preserve">Предложение о цене контракта: 185 694,80 (сто восемьдесят пять тысяч шестьсот девяносто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00610, КПП 590301001 ООО "Вишенка" (Адрес: 614081, г. Пермь, ул. Голева, д. 5А</w:t>
        <w:br/>
        <w:t xml:space="preserve">Предложение о цене контракта: 186 648,00 (сто восемьдесят шесть тысяч шестьсот сорок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зарова Людмила Владими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ерасимова Татьяна Евген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нунникова Ирина Евгенье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бурова Лариса Викторовна/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менихин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8"/>
        <w:gridCol w:w="7618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94" г.Перми</w:t>
            </w:r>
          </w:p>
        </w:tc>
        <w:tc>
          <w:tcPr>
            <w:tcW w:w="76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88"/>
            </w:tblGrid>
            <w:tr>
              <w:trPr/>
              <w:tc>
                <w:tcPr>
                  <w:tcW w:w="75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8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4.2011) 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4.2011 №0356300089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69"/>
        <w:gridCol w:w="2069"/>
        <w:gridCol w:w="2790"/>
        <w:gridCol w:w="280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7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4.2011 №0356300089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</w:t>
      </w:r>
    </w:p>
    <w:p>
      <w:pPr>
        <w:pStyle w:val="Normal"/>
        <w:rPr/>
      </w:pPr>
      <w:r>
        <w:rPr/>
        <w:t>Начальная (максимальная) цена контракта (с указанием валюты): 198 410,00 (сто девяносто восемь тысяч четыреста дес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410"/>
        <w:gridCol w:w="31"/>
        <w:gridCol w:w="444"/>
        <w:gridCol w:w="222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ин Валерий Петрович , ИНН 590401368314, КПП 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фруктов и сухофруктов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 , ИНН 5903000610, КПП 590301001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81, г. Пермь, ул. Голева, д. 5А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фруктов и сухофруктов</w:t>
              <w:br/>
              <w:t>Сведения о включенных или не включенных расходах в цену товара, работы, услуги: перевозка, страхование, уплата таможенных пошлин, налогов, сборов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4.2011 №0356300089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Спирин Валерий Петрович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ОО "Вишенка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39"/>
        <w:gridCol w:w="7617"/>
      </w:tblGrid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4.2011 №03563000893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5"/>
        <w:gridCol w:w="2031"/>
        <w:gridCol w:w="3032"/>
        <w:gridCol w:w="4048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5 694,8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Вишенка"</w:t>
            </w:r>
          </w:p>
        </w:tc>
        <w:tc>
          <w:tcPr>
            <w:tcW w:w="3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 648,00 </w:t>
            </w:r>
          </w:p>
        </w:tc>
        <w:tc>
          <w:tcPr>
            <w:tcW w:w="40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23:00Z</dcterms:created>
  <dc:creator>1</dc:creator>
  <dc:description/>
  <cp:keywords/>
  <dc:language>en-US</dc:language>
  <cp:lastModifiedBy>1</cp:lastModifiedBy>
  <cp:lastPrinted>2011-04-06T12:29:00Z</cp:lastPrinted>
  <dcterms:modified xsi:type="dcterms:W3CDTF">2011-04-06T06:30:00Z</dcterms:modified>
  <cp:revision>2</cp:revision>
  <dc:subject/>
  <dc:title/>
</cp:coreProperties>
</file>