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0"/>
          <w:szCs w:val="40"/>
        </w:rPr>
      </w:pPr>
      <w:r>
        <w:rPr>
          <w:vanish/>
          <w:sz w:val="40"/>
          <w:szCs w:val="40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89311000005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br/>
        <w:t xml:space="preserve">06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бакалеи и кондитерских изделий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394" г. Перми (ИНН 5907018030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бакалеи и кондитерских изделий» </w:t>
        <w:br/>
        <w:t>Начальная (максимальная) цена контракта (с указанием валюты): 144 470,70 (сто сорок четыре тысячи четыреста сем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9311000005 от 30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Назарова Людмил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ерасимова Татьян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анунникова Ирин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бурова Лариса Викто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Семенихина Елена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4.2011 по адресу: Российская Федерация, 614030, Пермский край, Гайвинская, 1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ухов Борис Леонидович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Пермский край, г. Пермь, ул. Васильева, 33, склад офис № 5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ОО "Совирин"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г. Пермь, Шоссе Космонавтов, 316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ОО ТД "Русьбакалея"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 Пермь, ул. Плеханова, д. 39, оф. 72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098518, КПП 590301001 ООО ООО ТД "Русьбакалея" (Адрес: 614068,г. Пермь, ул. Плеханова, д. 39, оф. 72).</w:t>
        <w:br/>
        <w:t xml:space="preserve">Предложение о цене контракта: 127 925,10 (сто двадцать семь тысяч девятьсот двадцать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1015036, КПП Теплоухов Борис Леонидович (Адрес: 614033, Пермский край, г. Пермь, ул. Васильева, 33, склад офис № 5).</w:t>
        <w:br/>
        <w:t xml:space="preserve">Предложение о цене контракта: 128 223,70 (сто двадцать восемь тысяч двести двадцать тр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8"/>
        <w:gridCol w:w="7618"/>
      </w:tblGrid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зарова Людмила Владимиро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ерасимова Татьяна Евгенье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нунникова Ирина Евгенье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бурова Лариса Викторо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менихина Еле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8"/>
        <w:gridCol w:w="7618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94" г.Перми</w:t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88"/>
            </w:tblGrid>
            <w:tr>
              <w:trPr/>
              <w:tc>
                <w:tcPr>
                  <w:tcW w:w="75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8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4.2011) </w:t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4.2011 №03563000893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бакалеи и кондитерских издел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69"/>
        <w:gridCol w:w="2069"/>
        <w:gridCol w:w="2790"/>
        <w:gridCol w:w="2805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4.2011 №03563000893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бакалеи и кондитерских издели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4 470,70 (сто сорок четыре тысячи четыреста 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410"/>
        <w:gridCol w:w="31"/>
        <w:gridCol w:w="444"/>
        <w:gridCol w:w="222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ухов Борис Леонидович , ИНН 590411015036, КПП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Пермский край, г. Пермь, ул. Васильева, 33, склад офис № 5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бакалеи и кондитерских изделий</w:t>
              <w:br/>
              <w:t>Сведения о включенных или не включенных расходах в цену товара, работы, услуги: перевозка, страхование, уплата таможенной пошлины, налогов, сборов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Совирин" , ИНН 5948025164, КПП 594801001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г. Пермь, Шоссе Космонавтов, 316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бакалеи и кондитерских изделий</w:t>
              <w:br/>
              <w:t>Сведения о включенных или не включенных расходах в цену товара, работы, услуги: перевозка, страхование, уплата таможенной пошлины, налогов, сборов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ТД "Русьбакалея" , ИНН 5903098518, КПП 590301001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 Пермь, ул. Плеханова, д. 39, оф. 72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бакалеи икондитерских изделий</w:t>
              <w:br/>
              <w:t>Сведения о включенных или не включенных расходах в цену товара, работы, услуги: перевозка, страхование, уплата таможенных пошлин, налогов, сборов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4.2011 №03563000893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бакалеи и кондитерских издел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, Теплоухов Борис Леонидович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ОО ООО "Совирин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8518, КПП 590301001, ООО ООО ТД "Русьбакалея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4.2011 №03563000893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бакалеи и кондитерских издел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223,70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Совирин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 029,90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ТД "Русьбакалея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 925,10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50:00Z</dcterms:created>
  <dc:creator>1</dc:creator>
  <dc:description/>
  <cp:keywords/>
  <dc:language>en-US</dc:language>
  <cp:lastModifiedBy>1</cp:lastModifiedBy>
  <cp:lastPrinted>2011-04-06T12:32:00Z</cp:lastPrinted>
  <dcterms:modified xsi:type="dcterms:W3CDTF">2011-04-06T06:33:00Z</dcterms:modified>
  <cp:revision>4</cp:revision>
  <dc:subject/>
  <dc:title/>
</cp:coreProperties>
</file>