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63001262110000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стка береговых полос малых ре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"Благоустройство Мотовилихинского района г.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овец Ирина Павл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овец Ирина Пав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береговых полос малых рек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 197 817,1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0202 Расчистка территории от кустарников и мелколесь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45"/>
              <w:gridCol w:w="1183"/>
              <w:gridCol w:w="3053"/>
            </w:tblGrid>
            <w:tr>
              <w:trPr/>
              <w:tc>
                <w:tcPr>
                  <w:tcW w:w="264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8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305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264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чистка береговых полос малых рек</w:t>
                  </w:r>
                </w:p>
              </w:tc>
              <w:tc>
                <w:tcPr>
                  <w:tcW w:w="118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05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 197 817,1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97 817,14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договора по 01 октября 2011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 956,34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9330183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9 345,1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, договора поручительства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4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04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Директор                                                                                                                А.И.Вла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0:24:00Z</dcterms:created>
  <dc:creator>131811</dc:creator>
  <dc:description/>
  <cp:keywords/>
  <dc:language>en-US</dc:language>
  <cp:lastModifiedBy>Опер5</cp:lastModifiedBy>
  <dcterms:modified xsi:type="dcterms:W3CDTF">2011-04-06T10:24:00Z</dcterms:modified>
  <cp:revision>2</cp:revision>
  <dc:subject/>
  <dc:title/>
</cp:coreProperties>
</file>