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0611000047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аво заключить договор на поставку медикаментов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(препараты, действующие на центральную нервную систему)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05»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(препараты, действующие на центральную нервную систему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Вострикова Н.Г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Тютнева Е.В.,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4.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препараты, действующие на центральную нервную систему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27 277,40  руб. (Сто двадцать семь тысяч двести семьдесят семь руб. 4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5.03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47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3Э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дующие заявки на участие в аукцион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3-11T11:36:00Z</cp:lastPrinted>
  <dcterms:modified xsi:type="dcterms:W3CDTF">2011-04-05T06:40:00Z</dcterms:modified>
  <cp:revision>66</cp:revision>
  <dc:subject/>
  <dc:title>ПРОТОКОЛ № 91А/__/__ </dc:title>
</cp:coreProperties>
</file>