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лекарственных средств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5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лекарственных средст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лекарственных средст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72 253,00 руб. (Пятьсот семьдесят две тысячи двести пятьдесят три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5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2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5 (Пять) заявокна участие в аукционе в электронной форме. Заявка № 2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05T06:39:00Z</dcterms:modified>
  <cp:revision>61</cp:revision>
  <dc:subject/>
  <dc:title>ПРОТОКОЛ № 91А/__/__ </dc:title>
</cp:coreProperties>
</file>