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06» апреля 2011 года № 40</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текущий ремонт отделения экстренной хирургии</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ОМ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rPr>
              <w:t>Предмет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Текущий ремонт отделения экстренной хирурги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МУЗ ГКБ № 4, 4 этаж, палаты № 460, 461, ординаторская, кабинет заведующего отделени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20 календарных дней после подписа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240 942,73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13» апреля 2011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Срок подписания победителем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7 дней и не позднее  20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0-10-25T14:41:00Z</cp:lastPrinted>
  <dcterms:modified xsi:type="dcterms:W3CDTF">2011-04-05T08:17:00Z</dcterms:modified>
  <cp:revision>90</cp:revision>
  <dc:subject/>
  <dc:title>ИЗВЕЩЕНИЕ от «___» __________ 200 __ года № __</dc:title>
</cp:coreProperties>
</file>