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апреля 2011 года  №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>(при размещении заказа у субъектов малого предпринимательства)</w:t>
      </w:r>
    </w:p>
    <w:p>
      <w:pPr>
        <w:pStyle w:val="ConsPlusNormal"/>
        <w:widowControl/>
        <w:tabs>
          <w:tab w:val="clear" w:pos="708"/>
          <w:tab w:val="left" w:pos="3450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tabs>
          <w:tab w:val="clear" w:pos="708"/>
          <w:tab w:val="left" w:pos="675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оставку</w:t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</w:rPr>
        <w:t xml:space="preserve">шкафа металлического для хранения верхней одежды (на заклепках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124"/>
        <w:gridCol w:w="2537"/>
        <w:gridCol w:w="238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участником размещения заказа параметры и услов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ая конструкция, изготовленная из листовой стали с нанесением экологически чистого полимерно-порошкового покрытия, устойчивого к дезинфицирующим средства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листовой стали, м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0,8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екционны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а для головных уборов и перекладина для вешал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ца оборудована врезным замко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ется на заклепках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срок службы, не мене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одной секции, кг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30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, м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500 × 500 × 1900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ы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 на регулируемые нож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тийные обязательства: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сбор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арантии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 ме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11 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Цена (в рублях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_______________                     __________               </w:t>
      </w:r>
      <w:r>
        <w:rPr>
          <w:sz w:val="24"/>
          <w:szCs w:val="24"/>
        </w:rPr>
        <w:t>___________(ФИО)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32"/>
          <w:szCs w:val="32"/>
          <w:vertAlign w:val="superscript"/>
        </w:rPr>
        <w:t xml:space="preserve">должность                                                      подпись                  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32"/>
          <w:szCs w:val="32"/>
          <w:vertAlign w:val="superscript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4-06T14:14:00Z</cp:lastPrinted>
  <dcterms:modified xsi:type="dcterms:W3CDTF">2011-04-06T08:16:00Z</dcterms:modified>
  <cp:revision>35</cp:revision>
  <dc:subject/>
  <dc:title>СОГЛАСОВАНО</dc:title>
</cp:coreProperties>
</file>