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от «06» апреля 2011 г. № 26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Гражданско-правовой договор на поставку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szCs w:val="24"/>
        </w:rPr>
      </w:pPr>
      <w:r>
        <w:rPr>
          <w:szCs w:val="24"/>
        </w:rPr>
        <w:t>шкафа металлического для хранения верхней одежды (на заклепках)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в течение 3-х рабочих дней с даты заключения договор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безналичным перечислением денежных средств после подписания товарных накладных, счет-фактур оформленных в установленном порядке, в срок до «31» июля 2011 г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договор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____ от «___»__________2011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1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1-04-05T09:35:00Z</cp:lastPrinted>
  <dcterms:modified xsi:type="dcterms:W3CDTF">2011-04-06T09:26:00Z</dcterms:modified>
  <cp:revision>48</cp:revision>
  <dc:subject/>
  <dc:title>ДОГОВОР ПОСТАВКИ № </dc:title>
</cp:coreProperties>
</file>