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т «06» апреля 2011 года № 26</w:t>
      </w:r>
    </w:p>
    <w:p>
      <w:pPr>
        <w:pStyle w:val="TextBody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поставку шкафа металлического для хранения верхней одежды (на заклепках)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клиническая поликлиника № 4»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TextBody"/>
        <w:rPr>
          <w:rFonts w:ascii="Courier New" w:hAnsi="Courier New" w:cs="Courier New"/>
          <w:i/>
          <w:i/>
          <w:sz w:val="23"/>
          <w:szCs w:val="23"/>
        </w:rPr>
      </w:pPr>
      <w:r>
        <w:rPr>
          <w:rFonts w:cs="Courier New" w:ascii="Courier New" w:hAnsi="Courier New"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6-81-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ердемелиди Анна Нарс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67, г. Пермь, ул. Хабаровская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с даты  заключения договора</w:t>
            </w:r>
          </w:p>
        </w:tc>
      </w:tr>
      <w:tr>
        <w:trPr>
          <w:trHeight w:val="3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течение 3-ех рабочих дней с даты  заключения договор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и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ъекты малого предприниматель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lineRule="auto" w:line="276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9"/>
                <w:szCs w:val="19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10000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13» апреля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19"/>
                <w:szCs w:val="19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семь дней и не позднее двадцати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 после подписания товарных накладных, счет – фактуры оформленных в установленном порядке, в срок до «31» июля 2011 года.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1-03-16T16:35:00Z</cp:lastPrinted>
  <dcterms:modified xsi:type="dcterms:W3CDTF">2011-04-06T08:04:00Z</dcterms:modified>
  <cp:revision>66</cp:revision>
  <dc:subject/>
  <dc:title/>
</cp:coreProperties>
</file>