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1563000232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» </w:t>
        <w:br/>
        <w:t>Начальная (максимальная) цена контракта (с указанием валюты): 138 000,00 (сто тридцать во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07 от 29.03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Пермь, ул.Кирова,59, 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коммерческая организация "Фонд содействия развития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, ул.Г.Звезда, 79-3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ДОД "ДЮСШ армейского рукопашного боя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25 Октября,3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1</w:t>
        <w:br/>
        <w:t>ИНН 5904198434, КПП 590401001 Некоммерческая организация "Фонд содействия развития культуры и спорта Пермского края "ФОБОС" (Адрес: 614039, г.Пермь, ул.Г.Звезда, 79-36).</w:t>
        <w:br/>
        <w:t xml:space="preserve">Предложение о цене контракта: 137 000,00 (сто тридцать сем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2</w:t>
        <w:br/>
        <w:t>ИНН 5902292713, КПП 590401001 МОУ ДОД "ДЮСШ армейского рукопашного боя" (Адрес: 614007, г.Пермь, ул.25 Октября,38).</w:t>
        <w:br/>
        <w:t xml:space="preserve">Предложение о цене контракта: 138 000,00 (сто тридцать восем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3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3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38 000,00 (сто тридцать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ммерческая организация "Фонд содействия развития культуры и спорта Пермского края "ФОБОС" , ИНН 5904198434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, ул.Г.Звезда, 79-3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в себя следующие расходы: заработную плату персонала, художественное, музыкальное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ДОД "ДЮСШ армейского рукопашного боя" , ИНН 5902292713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25 Октября,3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в себя следующие расходы: заработную плату персонала, художественное, музыкальное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3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98434, КПП 590401001, Некоммерческая организация "Фонд содействия развития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92713, КПП 590401001, МОУ ДОД "ДЮСШ армейского рукопашного боя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32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во 2 квартале 2011 г. в соответствии с п. 9.1.1., 9.1.2. ВЦП «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ммерческая организация "Фонд содействия развития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7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ДОД "ДЮСШ армейского рукопашного боя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30:00Z</dcterms:created>
  <dc:creator>40user101</dc:creator>
  <dc:description/>
  <cp:keywords/>
  <dc:language>en-US</dc:language>
  <cp:lastModifiedBy>40user101</cp:lastModifiedBy>
  <dcterms:modified xsi:type="dcterms:W3CDTF">2011-04-06T04:33:00Z</dcterms:modified>
  <cp:revision>2</cp:revision>
  <dc:subject/>
  <dc:title/>
</cp:coreProperties>
</file>