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>
          <w:b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установке светофорного объекта</w:t>
      </w:r>
    </w:p>
    <w:p>
      <w:pPr>
        <w:pStyle w:val="Normal"/>
        <w:jc w:val="center"/>
        <w:rPr>
          <w:bCs/>
        </w:rPr>
      </w:pPr>
      <w:r>
        <w:rPr>
          <w:bCs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                       «04» апреля 20</w:t>
        <w:softHyphen/>
        <w:t>11 года</w:t>
        <w:br/>
        <w:t>11 часов 00 минут</w:t>
      </w:r>
    </w:p>
    <w:p>
      <w:pPr>
        <w:pStyle w:val="Normal"/>
        <w:ind w:firstLine="709"/>
        <w:jc w:val="both"/>
        <w:rPr/>
      </w:pPr>
      <w:r>
        <w:rPr>
          <w:bCs/>
        </w:rPr>
        <w:t>На заседании Единой комиссии по размещению муниципального заказа по рассмотрению и оценке аукционных заявок присутствовали следующие члены комиссии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седатель:</w:t>
            </w:r>
          </w:p>
          <w:p>
            <w:pPr>
              <w:pStyle w:val="Normal"/>
              <w:rPr/>
            </w:pPr>
            <w:r>
              <w:rPr/>
              <w:t>Королев Кирилл Валер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юридическ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кадровой работы и делопроизводства                                    департамента дорог и транспорта администрации города Перм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/>
              <w:t>Соколова Валентина Николаевн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/>
              <w:t>Черных Эльвира Владими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Заставная Наталья Леони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Фархуллина Надежда Васил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– юрист отдела юридического обеспечения кадровой работы и делопроизводства 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</w:t>
      </w:r>
    </w:p>
    <w:p>
      <w:pPr>
        <w:pStyle w:val="Normal"/>
        <w:jc w:val="both"/>
        <w:rPr/>
      </w:pPr>
      <w:r>
        <w:rPr/>
        <w:t>Начальник департамента – Заварзин Максим Борисович</w:t>
      </w:r>
    </w:p>
    <w:p>
      <w:pPr>
        <w:pStyle w:val="Normal"/>
        <w:jc w:val="both"/>
        <w:rPr/>
      </w:pPr>
      <w:r>
        <w:rPr/>
        <w:t>614060, г. Пермь, ул. Уральская, 108а, кабинет 211</w:t>
      </w:r>
    </w:p>
    <w:p>
      <w:pPr>
        <w:pStyle w:val="Normal"/>
        <w:jc w:val="both"/>
        <w:rPr/>
      </w:pPr>
      <w:r>
        <w:rPr/>
        <w:t>Телефон: 8(342) 281-96-35,281-96-4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ыполнение работ по установке светофорного объекта (извещение № 0156300057911000003 от 15 марта 2011 года размещено на Общероссийском официальном сайте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  <w:r>
        <w:rPr/>
        <w:t>800 000 (Восемьсот тысяч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Единая комиссия рассмотрела на соответствие требованиям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355"/>
        <w:gridCol w:w="1579"/>
        <w:gridCol w:w="2402"/>
        <w:gridCol w:w="1235"/>
      </w:tblGrid>
      <w:tr>
        <w:trPr/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ЭРЭМ ГРУПП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Э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Единая комиссия приняла следующие решения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/>
      </w:pPr>
      <w:r>
        <w:rPr/>
        <w:t>В соответствии с ч.11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</w:t>
      </w:r>
      <w:r>
        <w:rPr>
          <w:b/>
          <w:sz w:val="22"/>
          <w:szCs w:val="22"/>
        </w:rPr>
        <w:t xml:space="preserve"> </w:t>
      </w:r>
      <w:r>
        <w:rPr/>
        <w:t>требованиям документации об открытом аукционе в электронной форме соответствует только одна вторая часть заявки на участие в открытом аукционе, аукцион признан несостоявшимся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83" w:leader="none"/>
              </w:tabs>
              <w:snapToGrid w:val="false"/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83" w:leader="none"/>
              </w:tabs>
              <w:ind w:right="-1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83" w:leader="none"/>
              </w:tabs>
              <w:ind w:right="-1" w:hanging="0"/>
              <w:rPr/>
            </w:pPr>
            <w:r>
              <w:rPr>
                <w:i/>
              </w:rPr>
              <w:t xml:space="preserve">______________  </w:t>
            </w:r>
            <w:r>
              <w:rPr/>
              <w:t>К.В.Корол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лен Еди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68" w:leader="none"/>
              </w:tabs>
              <w:rPr/>
            </w:pPr>
            <w:r>
              <w:rPr/>
              <w:t>_______________ В.Н.Соко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лен Еди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98" w:leader="none"/>
              </w:tabs>
              <w:rPr/>
            </w:pPr>
            <w:r>
              <w:rPr/>
              <w:t>_______________  Н.Л.Заста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Член Единой комиссии                                          _______________ Э.В.Черных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Секретарь Единой комиссии                                 _______________  Н.В.Фархулли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804" w:leader="none"/>
        </w:tabs>
        <w:rPr/>
      </w:pPr>
      <w:r>
        <w:rPr/>
        <w:t xml:space="preserve">Начальник департамента             </w:t>
        <w:tab/>
        <w:t xml:space="preserve">  _______________  М.Б.Заварзин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05T16:21:00Z</cp:lastPrinted>
  <dcterms:modified xsi:type="dcterms:W3CDTF">2011-04-05T10:28:00Z</dcterms:modified>
  <cp:revision>33</cp:revision>
  <dc:subject/>
  <dc:title>ПРОТОКОЛ № 01/03-07</dc:title>
</cp:coreProperties>
</file>