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 xml:space="preserve"> 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Д</w:t>
      </w:r>
      <w:r>
        <w:rPr>
          <w:bCs/>
        </w:rPr>
        <w:t>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«0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>» апреля 20</w:t>
        <w:softHyphen/>
        <w:t>11 года</w:t>
        <w:br/>
        <w:t xml:space="preserve"> 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Cs/>
          <w:sz w:val="22"/>
          <w:szCs w:val="22"/>
        </w:rPr>
        <w:t>На заседании Единой комиссии по размещению муниципального заказа по рассмотрению и оценке аукционных заявок присутствовали следующие члены комисс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ирилл Вале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юридического обеспе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й работы и делопроизводства                                   и  департамента дорог и транспорта администрации города Перм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лентин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львира Владимиро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аталья Леонидо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– юрист отдела юридического обеспечения кадровой работы и делопроизво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0, г. Пермь, ул. Уральская, 108а, кабинет 2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(342) 281-96-35,281-96-4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нанесению и поддержанию дорожной разметки на улично-дорожной сети города Перми (извещение № 0156300057911000002 от 15 марта 2011 года размещено на Общероссийском официальном сайте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8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бюджет города Пер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на соответствие требованиям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Уралэнергопром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БИРЛ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Единая комиссия приняла следующие решения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/>
      </w:pPr>
      <w:r>
        <w:rPr/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/>
      </w:pPr>
      <w:r>
        <w:rPr/>
        <w:t>В соответствии с ч.9 ст.41.11 победителем открытого аукциона в электронной форме признается участн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ого аукциона с порядковым номером заявки 2 </w:t>
      </w:r>
      <w:r>
        <w:rPr/>
        <w:t>ООО «Уралэнергопром»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19"/>
        <w:gridCol w:w="1985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83" w:leader="none"/>
              </w:tabs>
              <w:ind w:right="-1" w:hanging="0"/>
              <w:jc w:val="right"/>
              <w:rPr>
                <w:i/>
                <w:i/>
              </w:rPr>
            </w:pPr>
            <w:r>
              <w:rPr>
                <w:i/>
              </w:rPr>
              <w:t>_______________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3" w:leader="none"/>
              </w:tabs>
              <w:ind w:right="-1" w:hanging="0"/>
              <w:rPr/>
            </w:pPr>
            <w:r>
              <w:rPr/>
              <w:t>К.В.Корол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Еди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868" w:leader="none"/>
              </w:tabs>
              <w:jc w:val="right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В.Н.Соколова</w:t>
            </w:r>
          </w:p>
        </w:tc>
      </w:tr>
      <w:tr>
        <w:trPr>
          <w:trHeight w:val="555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Еди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898" w:leader="none"/>
              </w:tabs>
              <w:rPr/>
            </w:pPr>
            <w:r>
              <w:rPr/>
              <w:t>Н.Л.Застав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Единой комисс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Э.В.Черных</w:t>
            </w:r>
          </w:p>
        </w:tc>
      </w:tr>
      <w:tr>
        <w:trPr>
          <w:trHeight w:val="285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Н.В.Фархул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938" w:leader="none"/>
          <w:tab w:val="left" w:pos="8080" w:leader="none"/>
        </w:tabs>
        <w:rPr/>
      </w:pPr>
      <w:r>
        <w:rPr/>
        <w:t>Начальник департамента</w:t>
        <w:tab/>
        <w:t>_______________</w:t>
        <w:tab/>
        <w:t>М.Б.Заварзин</w:t>
      </w:r>
    </w:p>
    <w:p>
      <w:pPr>
        <w:pStyle w:val="Normal"/>
        <w:tabs>
          <w:tab w:val="clear" w:pos="708"/>
          <w:tab w:val="right" w:pos="4111" w:leader="none"/>
          <w:tab w:val="right" w:pos="10205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5T16:11:00Z</cp:lastPrinted>
  <dcterms:modified xsi:type="dcterms:W3CDTF">2011-04-05T10:29:00Z</dcterms:modified>
  <cp:revision>32</cp:revision>
  <dc:subject/>
  <dc:title>ПРОТОКОЛ № 01/03-07</dc:title>
</cp:coreProperties>
</file>