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апреля 2011 года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 xml:space="preserve">Техническое задание 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для проведения запроса котировок</w:t>
      </w:r>
    </w:p>
    <w:p>
      <w:pPr>
        <w:pStyle w:val="Heading"/>
        <w:tabs>
          <w:tab w:val="clear" w:pos="708"/>
          <w:tab w:val="left" w:pos="9360" w:leader="none"/>
        </w:tabs>
        <w:ind w:right="1128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/>
      </w:pPr>
      <w:r>
        <w:rPr>
          <w:b/>
        </w:rPr>
        <w:t>на оказание услуг по организации физкультурно-оздоровительной работы на городском пляже в соответствии с п.91.1, 9.1.2 ВЦП «Развитие Ленинского района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1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4563"/>
        <w:gridCol w:w="3119"/>
        <w:gridCol w:w="1559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/>
            </w:pPr>
            <w:r>
              <w:rPr>
                <w:sz w:val="24"/>
                <w:szCs w:val="24"/>
              </w:rPr>
              <w:t>Сроки и место проведени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</w:t>
            </w:r>
          </w:p>
          <w:p>
            <w:pPr>
              <w:pStyle w:val="Style15"/>
              <w:snapToGrid w:val="false"/>
              <w:ind w:left="-54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.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5</w:t>
            </w:r>
          </w:p>
        </w:tc>
      </w:tr>
      <w:tr>
        <w:trPr>
          <w:trHeight w:val="718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работы с детьми на спортивно-оздоровительной площадке по месту жительства 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С 1 по 24 июня,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 xml:space="preserve">городской пляж, 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ул. 2-я Камска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 000,0</w:t>
            </w:r>
          </w:p>
        </w:tc>
      </w:tr>
      <w:tr>
        <w:trPr/>
        <w:tc>
          <w:tcPr>
            <w:tcW w:w="9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п.КР 33.931.10.0.0104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 xml:space="preserve">Проведение соревнований выходного дня </w:t>
            </w:r>
          </w:p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о пляжному волейболу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 xml:space="preserve">С мая по июнь по два соревнования в месяц, городской пляж, 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ул. 2-я Камская, сроки согласовываются с Заказчиком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Проведение двух спортивных праздников: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1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060" w:leader="none"/>
              </w:tabs>
              <w:jc w:val="both"/>
              <w:rPr/>
            </w:pPr>
            <w:r>
              <w:rPr/>
              <w:t>спортивный праздник, посвященный открытию городского пляжа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май (дата проведения мероприятия согласовывается с заказчиком),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 xml:space="preserve">городской пляж, 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ул. 2-я Камска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 000,0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25" w:hanging="0"/>
              <w:rPr/>
            </w:pPr>
            <w:r>
              <w:rPr/>
              <w:t>3.2.</w:t>
            </w:r>
          </w:p>
        </w:tc>
        <w:tc>
          <w:tcPr>
            <w:tcW w:w="4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спортивный праздник, посвященный Дню России, Дню города и 75-летию Ленинского района </w:t>
            </w:r>
          </w:p>
        </w:tc>
        <w:tc>
          <w:tcPr>
            <w:tcW w:w="31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7" w:hanging="0"/>
              <w:jc w:val="center"/>
              <w:rPr/>
            </w:pPr>
            <w:r>
              <w:rPr/>
              <w:t>июнь (дата проведения мероприятия согласовывается с заказчиком),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 xml:space="preserve">городской пляж, </w:t>
            </w:r>
          </w:p>
          <w:p>
            <w:pPr>
              <w:pStyle w:val="Normal"/>
              <w:ind w:left="87" w:hanging="0"/>
              <w:jc w:val="center"/>
              <w:rPr/>
            </w:pPr>
            <w:r>
              <w:rPr/>
              <w:t>ул. 2-я Камска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 0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работы с детьми на спортивно-оздоровительной площадке по месту жительства</w:t>
      </w:r>
    </w:p>
    <w:p>
      <w:pPr>
        <w:pStyle w:val="Normal"/>
        <w:rPr/>
      </w:pPr>
      <w:r>
        <w:rPr/>
        <w:t>Адрес: городской пляж, ул. 2-я Камская</w:t>
      </w:r>
    </w:p>
    <w:p>
      <w:pPr>
        <w:pStyle w:val="Normal"/>
        <w:rPr/>
      </w:pPr>
      <w:r>
        <w:rPr/>
        <w:t>Сроки: с 1 по 24 июня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сметы расходов на организацию данной работы; 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по физической подготовке с детьми в возрасте от 7 до 17 лет, не менее 15 человек,  из жителей и учащихся школ Ленинского рай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информирование населения района о работе данной спортивно-оздоровительной площадки (наличие объявлений в местах проведения занят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одготовка спортивного инвентаря, оборудования и места проведения занятий (соревнований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занятий (согласовав с Заказчиком) не менее трех раз в неделю продолжительностью 1,5 ча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се изменения расписания занятий Исполнитель обязан согласовать с Заказчиком и проинформировать население об изменении расписания, каждое не состоявшееся по вине Исполнителя занятие, Исполнитель обязан возместить по согласованию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ведение журнала учета работы площадки, установленного образ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создание необходимых условий для оздоровления, отдыха и рационального использования времени у детей, формирование у них общей культуры и навыков здорового образа жизни с учетом возраст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грамма мероприятий согласовывается  с Заказчи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ивлечение к работе с детьми на спортивно-оздоровительной площадке специалистов с педагогическим образованием или имеющими педагогический опыт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предоставление отчета об оказанных услугах ежемесячно (до 24 числа отчетного месяца): акт сдачи-приемки оказанных услуг; списки детей, занимавшихся на площадке (Ф.И.О., дата рождения, домашний адрес); итоговые протоколы соревнований; фотоматериалы на электронном носителе с обязательным включением общих планов.    </w:t>
      </w:r>
    </w:p>
    <w:p>
      <w:pPr>
        <w:pStyle w:val="Normal"/>
        <w:tabs>
          <w:tab w:val="clear" w:pos="708"/>
          <w:tab w:val="left" w:pos="6060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соревнований выходного дня</w:t>
      </w:r>
    </w:p>
    <w:p>
      <w:pPr>
        <w:pStyle w:val="Normal"/>
        <w:rPr/>
      </w:pPr>
      <w:r>
        <w:rPr/>
        <w:t>Место проведения: городской пляж, ул. 2-я Камская</w:t>
      </w:r>
    </w:p>
    <w:p>
      <w:pPr>
        <w:pStyle w:val="Normal"/>
        <w:rPr/>
      </w:pPr>
      <w:r>
        <w:rPr/>
        <w:t>Сроки: с мая по июнь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й;</w:t>
      </w:r>
      <w:r>
        <w:rPr>
          <w:cap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одготовка положений и планов проведения соревнований (согласовываются с Заказчиком); 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соревнований, изготовление афиш (не менее 10 афиш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, ценные призы не менее 25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 ежемесячно (до 24 числа отчетного месяца): акт сдачи-приемки оказанных услуг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360"/>
        <w:rPr>
          <w:b/>
          <w:b/>
        </w:rPr>
      </w:pPr>
      <w:r>
        <w:rPr>
          <w:b/>
        </w:rPr>
        <w:t>Организация и проведение спортивных праздников</w:t>
      </w:r>
    </w:p>
    <w:p>
      <w:pPr>
        <w:pStyle w:val="Normal"/>
        <w:rPr/>
      </w:pPr>
      <w:r>
        <w:rPr/>
        <w:t>Место проведения: городской пляж, ул. 2-я Камская</w:t>
      </w:r>
    </w:p>
    <w:p>
      <w:pPr>
        <w:pStyle w:val="Normal"/>
        <w:rPr/>
      </w:pPr>
      <w:r>
        <w:rPr/>
        <w:t>Сроки: с мая по июнь 2011 года.</w:t>
      </w:r>
    </w:p>
    <w:p>
      <w:pPr>
        <w:pStyle w:val="Normal"/>
        <w:jc w:val="both"/>
        <w:rPr/>
      </w:pPr>
      <w:r>
        <w:rPr/>
        <w:t>Оказание услуг должно включать в себ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оответствующих разрешений на осуществление  деятельности в сфере физической культуры и спор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наличие сметы расходов на проведение мероприятий;</w:t>
      </w:r>
      <w:r>
        <w:rPr>
          <w:cap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оведение двух мероприятий, в том числе: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>1. спортивный праздник, посвященный открытию городского пляжа</w:t>
      </w:r>
    </w:p>
    <w:p>
      <w:pPr>
        <w:pStyle w:val="Normal"/>
        <w:tabs>
          <w:tab w:val="clear" w:pos="708"/>
          <w:tab w:val="left" w:pos="6060" w:leader="none"/>
        </w:tabs>
        <w:ind w:left="360" w:hanging="0"/>
        <w:jc w:val="both"/>
        <w:rPr/>
      </w:pPr>
      <w:r>
        <w:rPr/>
        <w:t xml:space="preserve">2. спортивный праздник, посвященный Дню России, Дню города и 75-летию Ленинского района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одготовка положений и планов проведения мероприятий (согласовываются с Заказчиком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 xml:space="preserve">проведение на каждом спортивном празднике не менее трех соревнований по различным видам спорта, приемлемых для спортивных площадок городского пляжа  (согласовываются с Заказчиком);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информирование населения и СМИ о месте и времени проведения мероприятий, изготовление афиш (не менее 10 афиш на каждое мероприятие)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-</w:t>
        <w:tab/>
        <w:t>проведение мероприятий на оборудованных площадках, соответствующие  нормам проведения соревнований по видам спорта, наличие звукоусиливающего оборудования;</w:t>
      </w:r>
    </w:p>
    <w:p>
      <w:pPr>
        <w:pStyle w:val="Normal"/>
        <w:ind w:left="720" w:hanging="360"/>
        <w:jc w:val="both"/>
        <w:rPr/>
      </w:pPr>
      <w:r>
        <w:rPr/>
        <w:t>-</w:t>
        <w:tab/>
        <w:t xml:space="preserve">обеспечение мероприятий необходимым оборудованием, инвентаре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 xml:space="preserve">обеспечение мероприятий качественным, профессиональным судейств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медицинское обеспечение проведения меропри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обеспечение безопасности участников при проведении мероприятий;</w:t>
      </w:r>
    </w:p>
    <w:p>
      <w:pPr>
        <w:pStyle w:val="Normal"/>
        <w:ind w:left="705" w:hanging="345"/>
        <w:jc w:val="both"/>
        <w:rPr>
          <w:caps/>
        </w:rPr>
      </w:pPr>
      <w:r>
        <w:rPr/>
        <w:t>-</w:t>
        <w:tab/>
        <w:t>награждение участников мероприятий (кубки, медали, дипломы, ценные призы не менее 25 % от смет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0" w:leader="none"/>
        </w:tabs>
        <w:jc w:val="both"/>
        <w:rPr/>
      </w:pPr>
      <w:r>
        <w:rPr/>
        <w:t>предоставление отчета об оказанных услугах: акт сдачи-приемки оказанных услуг; итоговые протоколы соревнований; фотоматериалы на электронном носителе с обязательным включением общих планов.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4:57:00Z</dcterms:created>
  <dc:creator>37user077</dc:creator>
  <dc:description/>
  <cp:keywords/>
  <dc:language>en-US</dc:language>
  <cp:lastModifiedBy>40user101</cp:lastModifiedBy>
  <cp:lastPrinted>2011-03-25T11:03:00Z</cp:lastPrinted>
  <dcterms:modified xsi:type="dcterms:W3CDTF">2011-04-06T09:02:00Z</dcterms:modified>
  <cp:revision>16</cp:revision>
  <dc:subject/>
  <dc:title>Техническое задание </dc:title>
</cp:coreProperties>
</file>