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56300023211000009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Ленинского райо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 5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economika_lenad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2) 21209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еребцова Юлия Олег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казание услуг по организации физкультурно-оздоровительной работы на городском пляже в соответствии с п.9.1.1., 9.1.2. ВЦП "Развитие Ленинского район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3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включает в себя следующие расходы: заработную плату персонала, художественное, музыкальное и техническое оформление, прокат аппаратуры, транспортные услуги, приобретение призов, а также расходы на уплату налогов, сборов и других расходов, связанных с исполнением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000 Услуги по организации занятий спортом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робные характеристики оказываемых услуг указаны в техническом задании (Приложение №2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1.05.2011 по 24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за оказанные услуги осуществляется по безналичному расчету в течение 10 (десяти) банковских дней с момента предоставления: подписанного Сторонами акта сдачи-приемки оказанных услуг, счета-фактуры, сче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оставляемые Заказчику в срок до 25 числа каждого текущего месяца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1 1102 7963109 012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ород Пермь, ул. Кирова, д. 59, каб. 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в письменной форме в соответствии с приложением №1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Cs/>
          <w:sz w:val="26"/>
          <w:szCs w:val="26"/>
          <w:lang w:eastAsia="ru-RU"/>
        </w:rPr>
        <w:t>Глава администрации                                                                                      В.В.Ше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52:00Z</dcterms:created>
  <dc:creator>40user101</dc:creator>
  <dc:description/>
  <cp:keywords/>
  <dc:language>en-US</dc:language>
  <cp:lastModifiedBy>40user101</cp:lastModifiedBy>
  <dcterms:modified xsi:type="dcterms:W3CDTF">2011-04-06T05:19:00Z</dcterms:modified>
  <cp:revision>4</cp:revision>
  <dc:subject/>
  <dc:title/>
</cp:coreProperties>
</file>