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4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</w:t>
      </w:r>
      <w:r>
        <w:rPr>
          <w:b/>
          <w:color w:val="000000"/>
          <w:szCs w:val="24"/>
        </w:rPr>
        <w:t xml:space="preserve"> заключить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муниципальный контракт н</w:t>
      </w:r>
      <w:r>
        <w:rPr>
          <w:b/>
          <w:sz w:val="22"/>
          <w:szCs w:val="22"/>
        </w:rPr>
        <w:t>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6840" w:hanging="68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06» апреля 2011 года</w:t>
      </w:r>
    </w:p>
    <w:p>
      <w:pPr>
        <w:pStyle w:val="Normal"/>
        <w:ind w:left="684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900"/>
        <w:rPr>
          <w:bCs/>
          <w:sz w:val="22"/>
          <w:szCs w:val="22"/>
        </w:rPr>
      </w:pPr>
      <w:r>
        <w:rPr>
          <w:bCs/>
          <w:sz w:val="22"/>
          <w:szCs w:val="22"/>
        </w:rPr>
        <w:t>Повестка дня: заседание  конкурсной (аукционной) комиссии по видам товаров, работ, услуг №1 по рассмотрению заявок на участие в открытом аукционе н</w:t>
      </w:r>
      <w:r>
        <w:rPr>
          <w:sz w:val="22"/>
          <w:szCs w:val="22"/>
        </w:rPr>
        <w:t>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>
          <w:trHeight w:val="295" w:hRule="atLeast"/>
        </w:trPr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/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/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>Телефон – (342) 212 36 67</w:t>
      </w:r>
      <w:r>
        <w:rPr>
          <w:lang w:val="en-US"/>
        </w:rPr>
        <w:t xml:space="preserve">; </w:t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Н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29 748 335,64 рублей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Комиссия рассмотрела, в соответствии с требованиями документации об аукционе,</w:t>
      </w:r>
      <w:r>
        <w:rPr/>
        <w:t xml:space="preserve"> заявки на участие в аукционе следующих участников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06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Империя- 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150, Пермский край, Бардымский район, с.Барда, ул.Батыркаев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150, Пермский край, Бардымский район, с.Барда, ул.Батыркаева,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у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329, г. Москва, </w:t>
            </w:r>
          </w:p>
          <w:p>
            <w:pPr>
              <w:pStyle w:val="Normal"/>
              <w:rPr/>
            </w:pPr>
            <w:r>
              <w:rPr/>
              <w:t>ул. Кольская, дом 2 корп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329, г. Москва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ольская, дом 2 корп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УНИВЕРСАЛ--ПАРМ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Комсомольский пр., 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Комсомольский пр.,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пецмонтаж-2000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0144, г.Екатеринбург, </w:t>
            </w:r>
          </w:p>
          <w:p>
            <w:pPr>
              <w:pStyle w:val="Normal"/>
              <w:rPr/>
            </w:pPr>
            <w:r>
              <w:rPr/>
              <w:t>ул. 8 марта, 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17, Свердловская обл., г.Екатеринбург, ул.Фронтовых бригад, 22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 «Моноли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Пермский край, г.Пермь, ул.Беляева 29А, оф.21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Беляева 29А, оф.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Крисанова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8, Пермский край, г.Пермь, ул.Крисанова,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ициатива-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8740, Пермский край, г.Добрянка, Пионерная база, проезд Центральный 1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Пермский край, г.Пермь, ул.Промышленная, 63, офис 6, а/я 72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ГС 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.Осипенко, 59, оф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ушкина, 9-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Большевистская, 141, оф. 13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8, Пермский край, г.Пермь, ул.Большевистская, 141, оф. 13/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 Пермский край, г.Пермь, ул.Луначарского,97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00, Пермский край, г.Пермь, ул.Большевистская, 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 Пермский край, г.Пермь, ул.Макаренко,3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70,  Пермский край, г.Пермь, ул.Макаренко,34-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 Пермский край, г.Пермь, ул.Милиционера Власов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5,  Пермский край, г.Пермь, ул.Милиционера Власова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ройтехнология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Мира, 69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Мира, 69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Пермский край, г.Пермь, ул.Солдатова, 36, оф.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 Плеханова,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а/я 65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59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ду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, оф.5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, оф.5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10, Пермский край, Карагайский район, с. Карагай,  ул.Чкалова, 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210, Пермский край, Карагайский район, с. Карагай,  ул.Чкалова, 8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Решетниковский спуск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Пермский край, г.Пермь, ул.Сибирская, 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75, Пермский край, пгт. Звездный,         ул.Коммунистическая, 17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575, Пермский край, пгт. Звездный,         ул.Коммунистическая, 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-ГСП, ул.Хлебозаводская,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7520,  Пермский край, Уинский район, с.Уинское,  ул.Коммунистическая, д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Пермский край, г.Пермь, ул.Героев Хасана, 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энергомонта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6, Кировская обл.,  г.Киров,  ул.Стахановская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6, Кировская обл.,  г.Киров,  ул.Стахановская,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ь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Карпинского,9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2, Пермский край, г.Пермь, ул.Веселая, 1-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95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у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-ПА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нол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ГС 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900"/>
        <w:gridCol w:w="349"/>
        <w:gridCol w:w="785"/>
        <w:gridCol w:w="1796"/>
        <w:gridCol w:w="793"/>
        <w:gridCol w:w="1726"/>
        <w:gridCol w:w="720"/>
        <w:gridCol w:w="360"/>
      </w:tblGrid>
      <w:tr>
        <w:trPr>
          <w:trHeight w:val="12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ОО  «Империя- 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участником размещения заказа денежных средств в качестве обеспечения заявки на участие в аукционе в размере 5% от начальной (максимальной) цены контрак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 документ - копии учредительных документов участника размещения заказа (листы Устава 2,3,4,8 представлены не в полном объем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пецмонтаж-20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свидетельстве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тсутствуют виды работ с кодом  3.7, 10.1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стройсна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ициатива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в платежном поручении неверно указан реквизит получателя – расчетный счет.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ду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2 ч.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 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 Участник размещения заказа вправе заключать договоры по осуществлению организации  работ стоимость которых по одному договору не превышает 10 млн.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плоэнергомонт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 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ия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поль-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 п. 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редусмотренн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б) п. 3 ч.2 ст.35 94-ФЗ.    Приложенный документ не подтверждает соответствие участника размещения заказа требованиям, устанавливаемым в соответствии с законодательством (ч.1.1 ст.55.8 Градостроительного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екса РФ).</w:t>
            </w:r>
            <w:r>
              <w:rPr/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3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уполномоченного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органа: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Ю.Чепкасов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29:00Z</dcterms:created>
  <dc:creator>KurganovaOA</dc:creator>
  <dc:description/>
  <cp:keywords/>
  <dc:language>en-US</dc:language>
  <cp:lastModifiedBy>СОК</cp:lastModifiedBy>
  <cp:lastPrinted>2011-04-06T14:04:00Z</cp:lastPrinted>
  <dcterms:modified xsi:type="dcterms:W3CDTF">2011-04-06T10:37:00Z</dcterms:modified>
  <cp:revision>5</cp:revision>
  <dc:subject/>
  <dc:title>ПРОТОКОЛ № 369А/1/1</dc:title>
</cp:coreProperties>
</file>