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Протокол №0356300001011000017-1</w:t>
      </w:r>
    </w:p>
    <w:p>
      <w:pPr>
        <w:pStyle w:val="1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06 апре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изделий для новорожденных (пеленка легкая) для МУЗ "Городская больница №21"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больница № 21" Кировского района г. Перми (ИНН 5908010429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изделий для новорожденных (пеленка легкая) для МУЗ "Городская больница №21"» </w:t>
        <w:br/>
        <w:t>Начальная (максимальная) цена контракта (с указанием валюты): 349 860,00 (триста сорок девять тысяч восемьсот шестьдеся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1011000017 от 24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Максим Юрьевич Мезенцев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ладимир Ильич Корбут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ветлана Анатольевна Павук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ьяна Кирилловна Крыштоп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ьяна Михайловна Чикнаев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Юлия Александровна Булышева</w:t>
      </w:r>
    </w:p>
    <w:p>
      <w:pPr>
        <w:pStyle w:val="Offset251"/>
        <w:rPr/>
      </w:pPr>
      <w:r>
        <w:rPr/>
        <w:t xml:space="preserve">Присутствовали 6 (шесть) из 9 (дев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6.04.2011 по адресу: 614113, г. Пермь, ул. Липатова, 17, административный корпус, 2 этаж, экономический отдел.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6 (шес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5"/>
        <w:gridCol w:w="2212"/>
        <w:gridCol w:w="3317"/>
        <w:gridCol w:w="4424"/>
      </w:tblGrid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ТЕКСА" 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03, г. Нижний Новгород, ул. Культуры, 15А-150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 "М-Центр" 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 Пермь, ул. Ш. Космонавтов, 320 Б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Бонус-Опт" 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С.Даньшина, 4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МК "ТехноМедика" 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Крисанова, 13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Текстильный дом" 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Льва Шатрова, 32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Швейный мир" 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05, г. Иваново, ул. Сарментовой, 15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ind w:left="0" w:hanging="0"/>
        <w:rPr/>
      </w:pPr>
      <w:r>
        <w:rPr/>
        <w:br/>
        <w:t>Победителем в проведении запроса котировок определен участник размещения заказа с номером заявки №5</w:t>
        <w:br/>
        <w:t>ИНН 5904183660, КПП 590401001 ООО "Текстильный дом" (Адрес: 614064, г. Пермь, ул. Льва Шатрова, 32).</w:t>
        <w:br/>
        <w:t xml:space="preserve">Предложение о цене контракта: 248 829,00 (двести сорок восемь тысяч восемьсот двадцать девя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7702034211, КПП 590303001 ЗАО "М-Центр" (Адрес: 614500, г. Пермь, ул. Ш. Космонавтов, 320 Б).</w:t>
        <w:br/>
        <w:t xml:space="preserve">Предложение о цене контракта: 249 900,00 (двести сорок девять тысяч девятьсо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64"/>
        <w:gridCol w:w="8294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ксим Юрьевич Мезенцев/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ладимир Ильич Корбут/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ветлана Анатольевна Павук/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ьяна Кирилловна Крыштопа/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ьяна Михайловна Чикнаева/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Юлия Александровна Булыш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64"/>
        <w:gridCol w:w="8294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ГБ № 21</w:t>
            </w:r>
          </w:p>
        </w:tc>
        <w:tc>
          <w:tcPr>
            <w:tcW w:w="82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64"/>
            </w:tblGrid>
            <w:tr>
              <w:trPr/>
              <w:tc>
                <w:tcPr>
                  <w:tcW w:w="826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26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64"/>
        <w:gridCol w:w="8294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6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64"/>
        <w:gridCol w:w="8294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6.04.2011 №035630000101100001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изделий для новорожденных (пеленка легкая) для МУЗ "Городская больница №21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"/>
        <w:gridCol w:w="2276"/>
        <w:gridCol w:w="2277"/>
        <w:gridCol w:w="3076"/>
        <w:gridCol w:w="3076"/>
      </w:tblGrid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2011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0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1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2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2011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4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11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9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11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5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11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6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64"/>
        <w:gridCol w:w="8294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6.04.2011 №035630000101100001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изделий для новорожденных (пеленка легкая) для МУЗ "Городская больница №21"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49 860,00 (триста сорок девять тысяч восемьсот шес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6"/>
        <w:gridCol w:w="442"/>
        <w:gridCol w:w="33"/>
        <w:gridCol w:w="501"/>
        <w:gridCol w:w="239"/>
      </w:tblGrid>
      <w:tr>
        <w:trPr/>
        <w:tc>
          <w:tcPr>
            <w:tcW w:w="9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ше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5"/>
        <w:gridCol w:w="2212"/>
        <w:gridCol w:w="3317"/>
        <w:gridCol w:w="4424"/>
      </w:tblGrid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ТЕКСА" , ИНН 5263077002, КПП 526301001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03, г. Нижний Новгород, ул. Культуры, 15А-150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Изделия для новорожденных (пеленка легкая) </w:t>
              <w:br/>
              <w:t>Сведения о включенных или не включенных расходах в цену товара, работы, услуги: Цена договор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"М-Центр" , ИНН 7702034211, КПП 590303001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 Пермь, ул. Ш. Космонавтов, 320 Б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Изделия для новорожденных (пеленка легкая) </w:t>
              <w:br/>
              <w:t>Сведения о включенных или не включенных расходах в цену товара, работы, услуги: Цена договор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Бонус-Опт" , ИНН 5903092026, КПП 590301001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С.Даньшина, 4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Изделия для новорожденных (пеленка легкая) </w:t>
              <w:br/>
              <w:t>Сведения о включенных или не включенных расходах в цену товара, работы, услуги: Цена договор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К "ТехноМедика" , ИНН 5904113455, КПП 590401001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Крисанова, 13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Изделия для новорожденных (пеленка легкая) Товар должен соответствовать техническому заданию </w:t>
              <w:br/>
              <w:t>Сведения о включенных или не включенных расходах в цену товара, работы, услуги: Цена договор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Текстильный дом" , ИНН 5904183660, КПП 590401001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Льва Шатрова, 32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Изделия для новорожденных (пеленка легкая) Товар должен соответствовать техническому заданию (Приложение № 3). </w:t>
              <w:br/>
              <w:t>Сведения о включенных или не включенных расходах в цену товара, работы, услуги: Цена договор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Швейный мир" , ИНН 3702092375, КПП 370201001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05, г. Иваново, ул. Сарментовой, 15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Изделия для новорожденных (пеленка легкая) Товар должен соответствовать техническому заданию (Приложение № 3). </w:t>
              <w:br/>
              <w:t>Сведения о включенных или не включенных расходах в цену товара, работы, услуги: Цена договор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64"/>
        <w:gridCol w:w="8294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6.04.2011 №035630000101100001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изделий для новорожденных (пеленка легкая) для МУЗ "Городская больница №21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5"/>
        <w:gridCol w:w="2212"/>
        <w:gridCol w:w="3317"/>
        <w:gridCol w:w="4424"/>
      </w:tblGrid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263077002, КПП 526301001, ООО "ТЕКСА"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02034211, КПП 590303001, ЗАО "М-Центр"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92026, КПП 590301001, ООО "Бонус-Опт"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13455, КПП 590401001, ООО МК "ТехноМедика"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83660, КПП 590401001, ООО "Текстильный дом"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3702092375, КПП 370201001, ООО "Швейный мир"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64"/>
        <w:gridCol w:w="8294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6.04.2011 №035630000101100001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изделий для новорожденных (пеленка легкая) для МУЗ "Городская больница №21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5"/>
        <w:gridCol w:w="2212"/>
        <w:gridCol w:w="3317"/>
        <w:gridCol w:w="4424"/>
      </w:tblGrid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ТЕКСА"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2 006,00 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"М-Центр"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9 900,00 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Бонус-Опт"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7 004,00 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К "ТехноМедика"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9 146,00 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Текстильный дом"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8 829,00 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Швейный мир"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7 936,20 </w:t>
            </w:r>
          </w:p>
        </w:tc>
        <w:tc>
          <w:tcPr>
            <w:tcW w:w="44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70" w:right="278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52:00Z</dcterms:created>
  <dc:creator>kvi</dc:creator>
  <dc:description/>
  <dc:language>en-US</dc:language>
  <cp:lastModifiedBy>kvi</cp:lastModifiedBy>
  <dcterms:modified xsi:type="dcterms:W3CDTF">2011-04-06T08:54:00Z</dcterms:modified>
  <cp:revision>2</cp:revision>
  <dc:subject/>
  <dc:title>Протокол №0356300001011000017-1</dc:title>
</cp:coreProperties>
</file>