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18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6 апрел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для МУЗ "Городская больница №21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для МУЗ "Городская больница №21"» </w:t>
        <w:br/>
        <w:t>Начальная (максимальная) цена контракта (с указанием валюты): 448 500,00 (четыреста сорок восемь тысяч пятьсот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18 от 24.03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0837088, Валеев Альберт Максумович (Адрес: 614051, г. Пермь, ул. Звонарева, 3-53).</w:t>
        <w:br/>
        <w:t xml:space="preserve">Предложение о цене контракта: 446 550,00 (четыреста сорок шесть тысяч пятьсот пя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3285292, Тиунова Анастасия Юрьевна (Адрес: 614064, г. Пермь, ул. Льва Шатрова, 1-35).</w:t>
        <w:br/>
        <w:t xml:space="preserve">Предложение о цене контракта: 448 500,00 (четыреста сорок восем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080"/>
        <w:gridCol w:w="7275"/>
      </w:tblGrid>
      <w:tr>
        <w:trPr/>
        <w:tc>
          <w:tcPr>
            <w:tcW w:w="2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2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5"/>
            </w:tblGrid>
            <w:tr>
              <w:trPr/>
              <w:tc>
                <w:tcPr>
                  <w:tcW w:w="724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001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001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8 500,00 (четыреста сорок во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Звонарева, 3-5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Активиа творожная с бифидобактериями ActiRegularis ТУ 9222-011-48779702-2003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1-3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Активиа творожная с бифидобактериями ActiRegularis </w:t>
              <w:br/>
              <w:t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001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0010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 Альберт Максумови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6 550,00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унова Анастасия Юр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 500,00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13:00Z</dcterms:created>
  <dc:creator>kvi</dc:creator>
  <dc:description/>
  <dc:language>en-US</dc:language>
  <cp:lastModifiedBy>kvi</cp:lastModifiedBy>
  <dcterms:modified xsi:type="dcterms:W3CDTF">2011-04-06T04:13:00Z</dcterms:modified>
  <cp:revision>1</cp:revision>
  <dc:subject/>
  <dc:title>Протокол №0356300001011000018-1</dc:title>
</cp:coreProperties>
</file>