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19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7 апреля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сок яблочный восстановленный)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51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51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сок яблочный восстановленный)» </w:t>
        <w:br/>
        <w:t>Начальная (максимальная) цена контракта (с указанием валюты): 172 575,00 (сто семьдесят две тысячи пятьсот семьдесят пять) Российский рубль</w:t>
      </w:r>
    </w:p>
    <w:p>
      <w:pPr>
        <w:pStyle w:val="Heading3"/>
        <w:spacing w:before="351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19 от 25.03.2011).</w:t>
      </w:r>
    </w:p>
    <w:p>
      <w:pPr>
        <w:pStyle w:val="Heading3"/>
        <w:spacing w:before="351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5 (пять) из 9 (дев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51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51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3-53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1015036, Теплоухов Борис Леонидович (Адрес: 614007, г. Пермь, ул. Революции, 12-36).</w:t>
        <w:br/>
        <w:t xml:space="preserve">Предложение о цене контракта: 154 432,50 (сто пятьдесят четыре тысячи четыреста тридцать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0837088, Валеев Альберт Максумович (Адрес: 614051, г. Пермь, ул. Звонарева, 3-53).</w:t>
        <w:br/>
        <w:t xml:space="preserve">Предложение о цене контракта: 168 150,00 (сто шестьдесят восемь тысяч сто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271"/>
        <w:gridCol w:w="7084"/>
      </w:tblGrid>
      <w:tr>
        <w:trPr/>
        <w:tc>
          <w:tcPr>
            <w:tcW w:w="2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0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4.2011 №0356300001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сок яблочный восстановленны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6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4.2011 №0356300001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сок яблочный восстановленный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2 575,00 (сто семьдесят две тысячи пятьсот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16"/>
        <w:gridCol w:w="27"/>
        <w:gridCol w:w="452"/>
        <w:gridCol w:w="189"/>
      </w:tblGrid>
      <w:tr>
        <w:trPr/>
        <w:tc>
          <w:tcPr>
            <w:tcW w:w="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к яблочный восстановленный (массовая доля сухих веществ не менее 11,2%) ГОСТ Р 52186-2003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3-53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к яблочный восстановленный (массовая доля сухих веществ не менее 11,2%) ГОСТ Р 52186-2003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4.2011 №0356300001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сок яблочный восстановленны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4.2011 №0356300001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сок яблочный восстановленны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432,5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150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44:00Z</dcterms:created>
  <dc:creator>kvi</dc:creator>
  <dc:description/>
  <dc:language>en-US</dc:language>
  <cp:lastModifiedBy>kvi</cp:lastModifiedBy>
  <dcterms:modified xsi:type="dcterms:W3CDTF">2011-04-07T02:44:00Z</dcterms:modified>
  <cp:revision>2</cp:revision>
  <dc:subject/>
  <dc:title>Протокол №0356300001011000019-1</dc:title>
</cp:coreProperties>
</file>