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Разработка декларации безопасности гидротехнического сооружения Мотовилихинского пруда с водоотводным каналом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ацию безопасности ГТС Мотовилихинского пруда разработать в соответствии с требованиями следующих нормативных документов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Федерального закона о безопасности гидротехнических сооружений № 117 – ФЗ от 21.07.1997г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оложения о декларировании безопасности гидротехнических сооружений, утвержденного постановлением правительства РФ № 1303 от 06.11.1998 г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Дополнительных требований к содержанию и форме декларации безопасности гидротехнических сооружений, поднадзорных МПР России, утвержденных приказом МПР России от 02.03.1999 г. № 39 и согласованных МЧС России от 22.02.1999 г. № 33-544-9. </w:t>
      </w:r>
    </w:p>
    <w:p>
      <w:pPr>
        <w:pStyle w:val="Style14"/>
        <w:ind w:hanging="0"/>
        <w:jc w:val="left"/>
        <w:rPr/>
      </w:pPr>
      <w:r>
        <w:rPr>
          <w:b/>
        </w:rPr>
        <w:t xml:space="preserve">Декларация безопасности должна содержать: </w:t>
      </w:r>
      <w:r>
        <w:rPr/>
        <w:br/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 xml:space="preserve">1. Титульный лист: </w:t>
        <w:br/>
      </w:r>
      <w:r>
        <w:rPr>
          <w:sz w:val="24"/>
          <w:szCs w:val="24"/>
        </w:rPr>
        <w:t xml:space="preserve">Титульный лист является первой страницей декларации безопасности; </w:t>
        <w:br/>
        <w:br/>
        <w:t xml:space="preserve">На титульном листе приводятся следующие сведения: </w:t>
        <w:br/>
        <w:br/>
        <w:t xml:space="preserve">1.1 Регистрационный номер декларации безопасности; </w:t>
        <w:br/>
        <w:t xml:space="preserve">1.2 Гриф утверждения декларации безопасности; </w:t>
        <w:br/>
        <w:t xml:space="preserve">1.3 Наименование декларируемого ГТС; </w:t>
        <w:br/>
        <w:t>1.4 Место и дата составления декларации безопасно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 xml:space="preserve">2.  Аннотация: </w:t>
      </w:r>
      <w:r>
        <w:rPr>
          <w:sz w:val="24"/>
          <w:szCs w:val="24"/>
        </w:rPr>
        <w:br/>
        <w:t xml:space="preserve">Аннотация содержит краткое изложение основных разделов декларации безопасности ГТС с обязательным указанием основных опасностей при его функционировании; </w:t>
        <w:br/>
        <w:br/>
        <w:t xml:space="preserve">2.1. Список разработчиков декларации: </w:t>
        <w:br/>
        <w:t xml:space="preserve">2.2. Наименование организации - разработчика, его адрес, телефон и факс; </w:t>
        <w:br/>
        <w:t>2.3 Ф.И.О. исполнителя, должность, ученая степень, ученое звани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 xml:space="preserve">3.  Оглавление: </w:t>
      </w:r>
      <w:r>
        <w:rPr>
          <w:sz w:val="24"/>
          <w:szCs w:val="24"/>
        </w:rPr>
        <w:br/>
        <w:t>Оглавление включает наименование всех разделов и приложений с указанием страниц, с которых начинаются эти элементы декларации безопасност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 xml:space="preserve">3.1 Общая информация: </w:t>
      </w:r>
      <w:r>
        <w:rPr>
          <w:sz w:val="24"/>
          <w:szCs w:val="24"/>
        </w:rPr>
        <w:br/>
        <w:t>3.1.1.  Общие сведения о гидротехническом сооружени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1.2.  Краткие сведения об организации, эксплуатирующей ГТС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 xml:space="preserve">3.1. 3. Полное и сокращенное наименование организации, эксплуатирующей ГТС; </w:t>
        <w:br/>
        <w:t xml:space="preserve">3.1.4.  Наименование вышестоящего органа (при наличии), федерального органа исполнительной власти; </w:t>
        <w:br/>
        <w:t xml:space="preserve">3.1. 5. Наименование должности руководителя организации (производства, объекта); </w:t>
        <w:br/>
        <w:t xml:space="preserve">3.1.6. Полный почтовый адрес организации, телефон, факс, телетайп, банковские реквизиты; </w:t>
        <w:br/>
        <w:t xml:space="preserve">3.1.7. Наименование строительных организаций, выполнивших строительство сооружения и монтаж оборудования; </w:t>
        <w:br/>
        <w:t xml:space="preserve">3.1.8. Годы пуска сооружения во временную и постоянную эксплуатацию; наличие актов приемки государственной комиссией; </w:t>
        <w:br/>
        <w:t>3.1.9. Описание ГТС и его месторасположения с ситуационным планом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 xml:space="preserve">3.1.10. Полное и сокращенное наименование ГТС и его назначение; </w:t>
        <w:br/>
        <w:t xml:space="preserve">3.1.11. Состав ГТС, образующих напорный фронт, общая протяженность сооружений напорного фронта; </w:t>
        <w:br/>
        <w:t xml:space="preserve">3.1.12.  Размеры и границы территории гидротехнического комплекса; </w:t>
        <w:br/>
        <w:t xml:space="preserve">3.1.13. Данные о топографии района расположения ГТС; </w:t>
        <w:br/>
        <w:t xml:space="preserve">3.1.14. Сведения о природно - климатических условиях в районе расположения створа ГТС; </w:t>
        <w:br/>
        <w:t xml:space="preserve">3.1.15 Гидрологические, гидрогеологические, инженерно - геологические и сейсмические условия района расположения ГТС; </w:t>
        <w:br/>
        <w:t xml:space="preserve">3.1.16. Площадь и объем водосбора; </w:t>
        <w:br/>
        <w:t xml:space="preserve">3.1.17. Режим регулирования и параметры паводков в створе ГТС, в том числе катастрофические; </w:t>
        <w:br/>
        <w:t>3.1.18. Максимальная водопропускная способность ГТС, образующих напорный фронт, фактическая водопропускная способность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 xml:space="preserve">3.1.19. Характеристика ГТС: дамба (плотина) грунтовая (класс, тип, длина, высота, строительный материал, дренаж, основание), плотина бетонная (класс, тип, высота, наклон граней, основание); </w:t>
        <w:br/>
        <w:t xml:space="preserve">3.1.20. Наличие и границы опасной и охранной зон; </w:t>
        <w:br/>
        <w:t xml:space="preserve">3.1.21. Границы зоны затопления в случае гидродинамической аварии; </w:t>
        <w:br/>
        <w:t xml:space="preserve">3.1.22. Сведения о численности персонала на окружающих объектах и (или) организациях, которые могут оказаться в зоне действия поражающих факторов в случае гидродинамической аварии на подлежащем декларированию безопасности сооружении; </w:t>
        <w:br/>
        <w:t xml:space="preserve">3.1. 23. Сведения о размещении населения на прилегающей территории, которая может оказаться в зоне действия поражающих факторов в случае гидродинамической аварии на сооружении; </w:t>
        <w:br/>
        <w:t xml:space="preserve">3.1. 24. Наличие в возможной зоне действия поражающих факторов мест скопления людей (больниц, детских садов и яслей, школ, жилых домов, стадионов, кинотеатров, вокзалов, аэропортов и др.), возможное количество людей, время их пребывания в указанных местах скопления; </w:t>
        <w:br/>
        <w:t xml:space="preserve">3.1.25. Сведения о системе гидротранспорта и оборотного водоснабжения; </w:t>
        <w:br/>
        <w:t>3.1.26. Общие меры по обеспечению эксплуатационной надежности и безопасности гидротехнического сооружения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 xml:space="preserve">3.1.27. Соответствие гидротехнического сооружения требованиям нормативных актов в области эксплуатации ГТС; </w:t>
        <w:br/>
        <w:t xml:space="preserve">3.1.28. Сведения о соответствии на момент составления декларации безопасности параметров сооружения проектным; </w:t>
        <w:br/>
        <w:t xml:space="preserve">3.1.29. Данные о наличии разработок критериев оценки безопасной работы ГТС; </w:t>
        <w:br/>
        <w:t>3.1.30. Данные о наличии и выполнении организационно - технических мероприятий по повышению надежности и безопасности сооружений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1.31. Данные о выполнении ремонтных работ по ликвидации дефектов, повреждений и аварийных ситуаций, влияющих на надежность и безопасность сооружений в целом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>3.1.32. Данные о выполнении разработанных мероприятий по предупреждению аварий с учетом анализа основных причин имевших место на ГТС неполадок, повреждений, аварий, а также по повышению эксплуатационной надежности и безопасности ГТС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>3.1.33. Перечень необходимых и действующих лицензий на осуществление деятельности, связанных с проектированием, строительством и эксплуатацией ГТС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>3.1.34. Характеристика подразделения технического контроля эксплуатационной надежности и безопасности гидротехнических сооружений; укомплектованность подразделения специалистами – гидротехникам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1.35 Оснащение ГТС контрольно - измерительными приборами (КИП) или контрольно - измерительной аппаратурой (КИА) для наблюдений за сооружениями; соответствие количества и номенклатуры КИП (КИА) требованиям и нормативным документам; сведения о работоспособности и техническом состоянии КИП (КИА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>3.1.36. Укомплектованность подразделения технического контроля безопасности ГТС специальными нормативными документами, регламентирующими требования по безопасному ведению работ, методическими рекомендациями, пособиями, инструкциями по проведению натурных наблюдений и обследований, оценке работы и состояния сооружений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1.37. Научно - техническое обеспечение (сопровождение) решений наиболее сложных вопросов эксплуатации, безопасности и повышения надежности ГТС (какие организации привлекаются, перечень решенных и решаемых вопросов безопасности сооружений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 xml:space="preserve">3.1.38. Перечень имеющихся на ГТС документов (проектные, исполнительные, технические паспорта, изыскательские материалы, данные наблюдений, акты, нормативы, инструкции и т.п.). </w:t>
        <w:br/>
        <w:br/>
      </w:r>
      <w:r>
        <w:rPr>
          <w:b/>
          <w:sz w:val="24"/>
          <w:szCs w:val="24"/>
        </w:rPr>
        <w:t>3.2. Анализ безопасности гидротехнического сооружения</w:t>
      </w:r>
      <w:r>
        <w:rPr>
          <w:sz w:val="24"/>
          <w:szCs w:val="24"/>
        </w:rPr>
        <w:t xml:space="preserve">: </w:t>
        <w:br/>
        <w:t xml:space="preserve">3.2.1.  Технические показатели эксплуатационной надежности и безопасности гидротехнических сооружений; </w:t>
        <w:br/>
        <w:t>3.2.2. Данные о диагностируемых параметрах ГТС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>3.2.3. Наличие предельно допустимых значений показателей состояния сооружений и их достаточности для оценки состояния ГТС (кем и когда разработаны и утверждены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2.4. Наличие годовых отчетов по оценке состояния ГТС; краткий анализ результатов натурных наблюдений за работой ГТС (за последние 5 - 10 лет) с оценкой их состояния, стабильности во времени контролируемых показателей, степени опасности имеющихся локальных повреждений и неблагоприятных процессов (если таковые имеют место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2.5. Сведения о выполненных работах по обеспечению надежности и безопасности ГТС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>3.2.6. Сведения об оценках эксплуатационной надежности и безопасности ГТС, обоснованных исследованиями научно - исследовательских, проектных и экспертных организаций, данными обследований сооружений комиссиями специалистов и экспертов (за 3 - 5 лет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2.7. Общее заключение и вывод об эксплуатационной надежности и безопасности ГТС объект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2.8. Сведения о ведении мониторинга безопасной эксплуатации ГТС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>3.2.9. Анализ условий возникновения опасностей, риска гидродинамических аварий, оценка возможных чрезвычайных ситуаций и описание сценариев их развития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2.10. Выявление возможных причин возникновения и характер опасных повреждений декларируемых ГТС, способных вызвать аварийные ситуации и гидродинамические аварии (выявляются с учетом конструктивных особенностей и состояния сооружений; природно - климатических, геологических и других условий эксплуатации и расположения ограждающей дамбы; режимов эксплуатации и состояния механического оборудования; уровня технического контроля за сооружениями; квалификации эксплуатационного персонала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2.11.Оценка риска аварий ГТС и возникновение возможных чрезвычайных ситуаций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2.12. Исходные данные, необходимые для оценки риска аварии ГТС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2.13. Определение границ зон возможного затопления для рассматриваемых сценариев аварий на ГТС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>3.2.14. Оценка возможного числа погибших, пострадавших и численности населения, у которого могут быть нарушены условия жизнедеятельности (с учетом воздействия вторичных поражающих факторов и возможного вредного воздействия на окружающую природную среду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>3.2.15. Оценка степени разрушения зданий и сооружений в зонах возможного затопления (с учетом воздействия вторичных поражающих факторов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>3.2.16. Оценка величины возможного ущерба, нанесенного физическим и юридическим лицам в случае авари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>3.2.17. Описание сценариев возникновения и развития аварий с учетом их вероятност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2.18. Показатели риска гидродинамических аварий ГТС с учетом и без учета оперативной реализации мероприятий по предотвращению их развития (подавления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 xml:space="preserve">3.2.19. Класс возможных чрезвычайных ситуаций при аварии на ГТС в соответствии с действующей классификацией чрезвычайных ситуаций природного и техногенного характера с указанием вероятности их возникновения. </w:t>
        <w:br/>
        <w:br/>
      </w:r>
      <w:r>
        <w:rPr>
          <w:b/>
          <w:sz w:val="24"/>
          <w:szCs w:val="24"/>
        </w:rPr>
        <w:t>3.3. Выводы:</w:t>
      </w:r>
      <w:r>
        <w:rPr>
          <w:sz w:val="24"/>
          <w:szCs w:val="24"/>
        </w:rPr>
        <w:t xml:space="preserve"> </w:t>
        <w:br/>
        <w:t>3.3.1.  Основные результаты анализа опасностей и риск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 xml:space="preserve">3.3.2. Перечень разработанных мер по уменьшению риска аварий ГТС и других аварий, в том числе связанных с распространением загрязненных стоков. </w:t>
        <w:br/>
        <w:br/>
      </w:r>
      <w:r>
        <w:rPr>
          <w:b/>
          <w:sz w:val="24"/>
          <w:szCs w:val="24"/>
        </w:rPr>
        <w:t xml:space="preserve">3.4. Обеспечение готовности гидротехнического сооружения к локализации и ликвидации опасных повреждений и аварийных ситуаций: </w:t>
      </w:r>
      <w:r>
        <w:rPr>
          <w:sz w:val="24"/>
          <w:szCs w:val="24"/>
        </w:rPr>
        <w:br/>
        <w:t>3.4.1. Наличие на объекте необходимых резервов строительных материалов (открытые карьеры и отвалы грунтов, склады инертных материалов, цемента, металла и т.п.), автотранспорта, землеройной техники (экскаваторы, бульдозеры и др.), других механизмов для оперативной локализации и ликвидации повреждений и аварийных ситуаций на ГТС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. </w:t>
        <w:br/>
        <w:t>3.4.2. Наличие и состояние на объекте аварийных средств открытия всех водосливных устройств и трактов при возникновении угрозы перелива воды через гребень плотины (дамбы), в том числе в случае отсутствия электроэнергии, выхода из работы штатных механизмов: затворов, подъемных кранов и лебедок, сервомоторов и пр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4.3.  Порядок применения на ГТС взрывчатых веществ в случае аварийной необходимост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4.4. Состояние дорог, мостов и подъездов в районе и на территории ГТС, состояние аварийных выходов на объект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4.5. Наличие на объекте водолазных средств для ликвидации подводных повреждений сооружений и оборудования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4.6. Наличие на объекте типовых конструктивно - технологических решений по предотвращению развития либо по подавлению опасных повреждений и аварийных ситуаций на ГТС, а также наличие необходимых материально - технических средств для предотвращения и ликвидации аварийных ситуаций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4.7. Наличие на объекте плана оперативных действий эксплуатационного персонала в случаях возникновения на ГТС предаварийных (аварийных) ситуаций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>3.4.8. Наличие на объекте аварийных средств связи, в том числе с персоналом ГТС, системы оповещения и плана эвакуации населения из зоны возможного затопления волной прорыва напорного фронт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 xml:space="preserve">3.4.9. Сведения об организации служб техники безопасности, противоаварийных сил и аварийно - спасательной службы 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>3.4.10. Наличие на объекте плана совместной локализации и ликвидации опасных повреждений и аварийных ситуаций на ГТС, их последствий с участием спецподразделений и с использованием материально - технических средств предприятий региона, согласованного с региональными органами МЧС Росси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 xml:space="preserve">3.4.11. Общее заключение и вывод о готовности объекта к локализации и ликвидации опасных повреждений и аварийных ситуаций на ГТС; </w:t>
      </w:r>
    </w:p>
    <w:p>
      <w:pPr>
        <w:pStyle w:val="Style14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4.12.Выполнить расчёт стоимости восстановительных работ в случае аварии на ГТС;</w:t>
      </w:r>
    </w:p>
    <w:p>
      <w:pPr>
        <w:pStyle w:val="Style14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4.13.выполнить  расчет стоимости ущерба в случае аварии на ГТС;</w:t>
      </w:r>
    </w:p>
    <w:p>
      <w:pPr>
        <w:pStyle w:val="Style14"/>
        <w:ind w:hanging="0"/>
        <w:jc w:val="left"/>
        <w:rPr/>
      </w:pPr>
      <w:r>
        <w:rPr>
          <w:sz w:val="24"/>
          <w:szCs w:val="24"/>
        </w:rPr>
        <w:t>3.4.14. разработать инструкцию для службы эксплуатации гидротехнического сооружения.</w:t>
        <w:br/>
        <w:br/>
      </w:r>
      <w:r>
        <w:rPr>
          <w:b/>
          <w:sz w:val="24"/>
          <w:szCs w:val="24"/>
        </w:rPr>
        <w:t xml:space="preserve">3.5. Информирование общественности: </w:t>
      </w:r>
      <w:r>
        <w:rPr>
          <w:sz w:val="24"/>
          <w:szCs w:val="24"/>
        </w:rPr>
        <w:br/>
        <w:t>3.5.1. Порядок информирования населения и органа местного самоуправления, на территории которого расположено ГТС, о прогнозируемых и возникших на сооружениях аварийных ситуациях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br/>
        <w:t>3.5.2. Порядок представления информации, содержащейся в декларации безопасности ГТС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sz w:val="24"/>
          <w:szCs w:val="24"/>
        </w:rPr>
        <w:t xml:space="preserve"> </w:t>
        <w:br/>
        <w:t>3.5.3. Привлечение средств массовой информации.</w:t>
      </w:r>
    </w:p>
    <w:p>
      <w:pPr>
        <w:pStyle w:val="Style14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b/>
          <w:bCs/>
          <w:sz w:val="24"/>
        </w:rPr>
        <w:t>3.6. Исходные данные и согласования:</w:t>
      </w:r>
    </w:p>
    <w:p>
      <w:pPr>
        <w:pStyle w:val="Style14"/>
        <w:spacing w:before="0" w:after="240"/>
        <w:ind w:hanging="0"/>
        <w:jc w:val="left"/>
        <w:rPr/>
      </w:pPr>
      <w:r>
        <w:rPr>
          <w:color w:val="000000"/>
          <w:sz w:val="24"/>
          <w:szCs w:val="24"/>
        </w:rPr>
        <w:t xml:space="preserve">3.6.1.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>ыполнить сбор исходных данных, технических условий и согласования с заинтересованными организациями и физическими лицами выполнять без дополнительной оплаты.</w:t>
        <w:br/>
        <w:br/>
      </w:r>
      <w:r>
        <w:rPr>
          <w:b/>
          <w:color w:val="000000"/>
          <w:sz w:val="24"/>
          <w:szCs w:val="24"/>
        </w:rPr>
        <w:t>3.7  Заключение</w:t>
      </w:r>
      <w:r>
        <w:rPr>
          <w:color w:val="000000"/>
          <w:sz w:val="24"/>
          <w:szCs w:val="24"/>
        </w:rPr>
        <w:t xml:space="preserve">: </w:t>
        <w:br/>
        <w:t>Заключение должно включать оценку уровня безопасности отдельных ГТС и комплекса ГТС объекта, а также перечень необходимых мероприятий по обеспечению безопасно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4:00Z</dcterms:created>
  <dc:creator>Ahmed</dc:creator>
  <dc:description/>
  <cp:keywords/>
  <dc:language>en-US</dc:language>
  <cp:lastModifiedBy>Ahmed</cp:lastModifiedBy>
  <dcterms:modified xsi:type="dcterms:W3CDTF">2011-04-06T12:17:00Z</dcterms:modified>
  <cp:revision>2</cp:revision>
  <dc:subject/>
  <dc:title/>
</cp:coreProperties>
</file>