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10 от 06.04.2011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екларации безопасности гидротехнического сооружения Мотовилихинского пруда с водоотводным каналом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екларации безопасности гидротехнического сооружения Мотовилихинского пруда с водоотводным каналом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9 900,0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000 Услуги в области стандартизаци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0 календарных дней с даты заключения контракта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11 09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11 11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директор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В.Чуваш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dcterms:modified xsi:type="dcterms:W3CDTF">2011-04-06T12:04:00Z</dcterms:modified>
  <cp:revision>29</cp:revision>
  <dc:subject/>
  <dc:title/>
</cp:coreProperties>
</file>