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45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6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и поставка мяса, мясопродуктов (включая куру)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Центр развития ребенка - детский сад № 266" г. Перми (ИНН 5905006696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и поставка мяса, мясопродуктов (включая куру)» </w:t>
        <w:br/>
        <w:t>Начальная (максимальная) цена контракта (с указанием валюты): 200 000,00 (двести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4511000001 от 25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t>Ширяева Светлана Иван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t>Сергеева Наталья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Сажина Татьяна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Троцюк Ольга Григор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t>Лесникова Ольга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4.2011 по адресу: 614066, г.Пермь, ул. Чайковского, 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ОО "Манго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,Пермь ул.Чкалова,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Совири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Пермский край, г. Пермь, ул. Шоссе Космонавтов,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сивая Галина Николае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Юнит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 Пермь, ул. Маяковского, 37/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03</w:t>
        <w:br/>
        <w:t>ИНН 590800552019, КПП 000000000 Спесивая Галина Николаевна (Адрес: 614023, г. Пермь, ул. Запольская, 18).</w:t>
        <w:br/>
        <w:t xml:space="preserve">Предложение о цене контракта: 156 624,00 (сто пятьдесят шесть тысяч шестьсот двадцать четыре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02</w:t>
        <w:br/>
        <w:t>ИНН 5948025164, КПП 594801001 ООО "Совирин" (Адрес: 614500, Пермский край, г. Пермь, ул. Шоссе Космонавтов, 316).</w:t>
        <w:br/>
        <w:t xml:space="preserve">Предложение о цене контракта: 162 212,00 (сто шестьдесят две тысячи двести двенадца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Ширяева Светлана Иван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Сергеева Наталья Сергее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Сажина Татьяна Борис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Троцюк Ольга Григорье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Лесникова Ольг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ЦРР - детский сад № 266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4.2011 №03563002645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и поставка мяса, мясопродуктов (включая куру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4.2011 №03563002645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Закупка и поставка мяса, мясопродуктов (включая куру)</w:t>
      </w:r>
    </w:p>
    <w:p>
      <w:pPr>
        <w:pStyle w:val="Normal"/>
        <w:rPr/>
      </w:pPr>
      <w:r>
        <w:rPr/>
        <w:t>Начальная (максимальная) цена контракта (с указанием валюты): 200 000,00 (двести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Манго" , ИНН 5904025135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,Пермь ул.Чкалова,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, мясопродукты (включая куру)</w:t>
              <w:br/>
              <w:t>Сведения о включенных или не включенных расходах в цену товара, работы, услуги: Включаетрасходы на перевозку, страхование, уплату таможенных пошлин, уплату налогов, уплату сборов и других обязательных платежей (п.5 ч.4 ст.22 закона 94 - ФЗ)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овирин" , ИНН 5948025164, КПП 594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Пермский край, г. Пермь, ул. Шоссе Космонавтов,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, мясопродукты (включая куру)</w:t>
              <w:br/>
              <w:t>Сведения о включенных или не включенных расходах в цену товара, работы, услуги: Включаетрасходы на перевозку, страхование, уплату таможенных пошлин, уплату налогов, уплату сборов и других обязательных платежей (п.5 ч.4 ст.22 закона 94 - ФЗ)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 , ИНН 590800552019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, мясопродукты (включая куру)</w:t>
              <w:br/>
              <w:t>Сведения о включенных или не включенных расходах в цену товара, работы, услуги: Включаетрасходы на перевозку, страхование, уплату таможенных пошлин, уплату налогов, уплату сборов и других обязательных платежей (п.5 ч.4 ст.22 закона 94 - ФЗ)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Юнита , ИНН 5903000025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 Пермь, ул. Маяковского, 37/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, мясопродукты (включая куру)</w:t>
              <w:br/>
              <w:t>Сведения о включенных или не включенных расходах в цену товара, работы, услуги: Включаетрасходы на перевозку, страхование, уплату таможенных пошлин, уплату налогов, уплату сборов и других обязательных платежей (п.5 ч.4 ст.22 закона 94 - ФЗ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4.2011 №03563002645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и поставка мяса, мясопродуктов (включая куру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ОО ООО "Манг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552019, КПП 000000000, 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025, КПП 590301001, ООО Юнит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4.2011 №03563002645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и поставка мяса, мясопродуктов (включая куру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Манг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568,8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 21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 62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Юнит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 223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25:00Z</dcterms:created>
  <dc:creator>USER</dc:creator>
  <dc:description/>
  <cp:keywords/>
  <dc:language>en-US</dc:language>
  <cp:lastModifiedBy>USER</cp:lastModifiedBy>
  <dcterms:modified xsi:type="dcterms:W3CDTF">2011-04-06T11:27:00Z</dcterms:modified>
  <cp:revision>2</cp:revision>
  <dc:subject/>
  <dc:title/>
</cp:coreProperties>
</file>