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45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и поставка молока, молочных продуктов, сыра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66" г. Перми (ИНН 59050066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и поставка молока, молочных продуктов, сыра» </w:t>
        <w:br/>
        <w:t>Начальная (максимальная) цена контракта (с указанием валюты): 130 000,00 (сто три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4511000002 от 2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Ширяева Светла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Сергеева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Сажин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Троцюк Ольга Григо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есникова Ольг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614066, г. Пермь, ул. Чайковского, 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Алан Тре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Пермь, ул.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ь-Сит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 ул. Деревообделочная. 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04</w:t>
        <w:br/>
        <w:t>ИНН 5906096406, КПП 590601001 ООО ООО "ПермьМолоко" (Адрес: г.Пермь, ул. Пушкарская, 138).</w:t>
        <w:br/>
        <w:t xml:space="preserve">Предложение о цене контракта: 100 693,00 (сто тысяч шестьсот девяносто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03</w:t>
        <w:br/>
        <w:t>ИНН 5904013683, КПП 000000000 Спирин Валерий Петрович (Адрес: 614000, г. Пермь, улица 25 лет Октября д.38, кв.29).</w:t>
        <w:br/>
        <w:t xml:space="preserve">Предложение о цене контракта: 108 047,30 (сто восемь тысяч сорок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Ширяева Светлана Иван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ергеева Наталья Серге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Сажина Татьяна Борис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Троцюк Ольга Григор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Лесникова Ольг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26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476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264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олока, молочных продуктов,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264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олока, молочных продуктов, сыр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0 000,00 (сто 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лан Трейд" , ИНН 590307455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Пермь, ул.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, сыр</w:t>
              <w:br/>
              <w:t>Сведения о включенных или не включенных расходах в цену товара, работы, услуги: Включает расходы на перевозку, страхование, уплату таможенных пошлин, уплату налогов, уплату сборов и других обязательных платежей (п.5 ч.4 ст.22 закона 94 - 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-Сити" , ИНН 5908042558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 ул. Деревообделочная. 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, сыр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 , ИНН 590401368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, сыр</w:t>
              <w:br/>
              <w:t>Сведения о включенных или не включенных расходах в цену товара, работы, услуги: Цена товара включает расходы на первозку, страхование, уплату таможенных пошлин, уплату налогов, уплату сборов и других обязательных платежей (п.5 ч.4 ст.22 закон 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ПермьМолоко" , ИНН 590609640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, сыр</w:t>
              <w:br/>
              <w:t>Сведения о включенных или не включенных расходах в цену товара, работы, услуги: Цена товара включает расходы на перевозку, страхование, уплату таможенных пошлин, уплату налогов, уплату сборов и других обязательных платежей (п.5 ч.4 ст.22 закона 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264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олока, молочных продуктов,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ОО ООО "Алан 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2558, КПП 590801001, ООО "Пермь-Си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, КПП 000000000,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ОО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264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 поставка молока, молочных продуктов,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Алан Тре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612,2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-Си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19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47,3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69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17:00Z</dcterms:created>
  <dc:creator>USER</dc:creator>
  <dc:description/>
  <cp:keywords/>
  <dc:language>en-US</dc:language>
  <cp:lastModifiedBy>USER</cp:lastModifiedBy>
  <cp:lastPrinted>2011-04-06T15:20:00Z</cp:lastPrinted>
  <dcterms:modified xsi:type="dcterms:W3CDTF">2011-04-06T09:20:00Z</dcterms:modified>
  <cp:revision>1</cp:revision>
  <dc:subject/>
  <dc:title/>
</cp:coreProperties>
</file>