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011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7 апреля 2011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фрукты) у субъектов малого предпринимательства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фрукты) у субъектов малого предпринимательства» </w:t>
        <w:br/>
        <w:t>Начальная (максимальная) цена контракта (с указанием валюты): 133 570,00 (сто тридцать три тысячи пятьсот семьдесят) Российский рубль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11 от 29.03.2011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олотарева Юлия Вита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банова Тамар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Швецова Екатерина Леонидовна</w:t>
      </w:r>
    </w:p>
    <w:p>
      <w:pPr>
        <w:pStyle w:val="Offset251"/>
        <w:rPr/>
      </w:pPr>
      <w:r>
        <w:rPr/>
        <w:t xml:space="preserve">Присутствовали 7 (семь) из 12 (двенадцат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7.04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2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 Пермь, ул. Революции, д.12, кв. 3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Вишенка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 Голева, д. 5А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, кв. 2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Регион-Поставка 1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тская, 20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68-4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Елькина, 49-17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3057053, КПП 590301001 ООО "Регион-Поставка 1" (Адрес: 614068, г. Пермь, ул. Большевитская, 200).</w:t>
        <w:br/>
        <w:t xml:space="preserve">Предложение о цене контракта: 93 871,20 (девяносто три тысячи восемьсот семьдесят один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7</w:t>
        <w:br/>
        <w:t>ИНН 590800552019, Спесивая Галина Николаевна (Адрес: 614023, г. Пермь, ул. Запольская, 18).</w:t>
        <w:br/>
        <w:t xml:space="preserve">Предложение о цене контракта: 97 215,00 (девяносто семь тысяч двести пятн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банова Тамар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вецова Екатери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145"/>
        <w:gridCol w:w="7210"/>
      </w:tblGrid>
      <w:tr>
        <w:trPr/>
        <w:tc>
          <w:tcPr>
            <w:tcW w:w="2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2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80"/>
            </w:tblGrid>
            <w:tr>
              <w:trPr/>
              <w:tc>
                <w:tcPr>
                  <w:tcW w:w="71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80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7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7.04.2011 №03563000190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фрукты) у субъектов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7.04.2011 №03563000190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фрукты) у субъектов малого предпринимательств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3 570,00 (сто тридцать три тысячи пятьсот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349"/>
        <w:gridCol w:w="30"/>
        <w:gridCol w:w="377"/>
        <w:gridCol w:w="216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 Пермь, ул. Революции, д.12, кв. 3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продуктов питания (фрукты) у субъектов малого предпринимательства для МУЗ «МСЧ №7» 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шенка" , ИНН 5903000610, КПП 5903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 Голева, д. 5А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фрукты)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, кв. 2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агаемой спецификации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егион-Поставка 1" , ИНН 5903057053, КПП 5903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тская, 20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1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68-4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Яблоки ГОСТ 21122-75 Бананы ГОСТ 4427-82 Апельсины ГОСТ 4427-82 Груши ГОСТ 21713-76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Елькина, 49-17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Фрукты) в соответствии со Спецификацией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о Спецификацией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7.04.2011 №03563000190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фрукты) у субъектов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ОО "Вишенка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ОО "Регион-Поставка 1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7.04.2011 №03563000190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фрукты) у субъектов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880,8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шенка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 21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87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егион-Поставка 1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871,2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86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 086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215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  <w:t xml:space="preserve"> 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20:00Z</dcterms:created>
  <dc:creator>User</dc:creator>
  <dc:description/>
  <cp:keywords/>
  <dc:language>en-US</dc:language>
  <cp:lastModifiedBy>User</cp:lastModifiedBy>
  <dcterms:modified xsi:type="dcterms:W3CDTF">2011-04-07T04:22:00Z</dcterms:modified>
  <cp:revision>3</cp:revision>
  <dc:subject/>
  <dc:title/>
</cp:coreProperties>
</file>