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БУ «Благоустройство Орджоникидзе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274 6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38, Пермский край, Пермь г, 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38, Пермский край, Пермь г, Веденеева ул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1 274 672,0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и локальным сметным расчетом (приложение №1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 Пермь, Орджоникидзевский район.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 дня заключения контракта по 25 августа 2011 года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127 467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 банк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3 733,6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9:00Z</dcterms:created>
  <dc:creator>Трофимов Дмитрий Алексеевич</dc:creator>
  <dc:description/>
  <cp:keywords/>
  <dc:language>en-US</dc:language>
  <cp:lastModifiedBy>ump22</cp:lastModifiedBy>
  <dcterms:modified xsi:type="dcterms:W3CDTF">2011-04-07T08:29:00Z</dcterms:modified>
  <cp:revision>2</cp:revision>
  <dc:subject/>
  <dc:title/>
</cp:coreProperties>
</file>