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медикаментов (препараты для лечения инфекционных заболеваний)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 МУЗ «ГДКБ № 15»</w:t>
      </w:r>
    </w:p>
    <w:p>
      <w:pPr>
        <w:pStyle w:val="Subtitle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7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препараты для лечения инфекционных заболеваний)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6 от «25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5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499 242,00 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6 от «25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5 календарных дней с момента заключения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 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774,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 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23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Отклонить котировочную заявку ИП Красоткиной С.А. в связи с несоответствием требованиям, установленным в извещении о проведении запроса котировок, а именно не указан остаточный срок годности от срока, установленного производителем, начиная от момента передачи товар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2. Признать победителем в проведении запроса котировок ООО «Медиас», место нахождения 614000,г. Пермь, ул. Ленина, д.81, кв.11  цена договора  491 823,70 руб. (Четыреста девяносто одна тысяча восемьсот двадцать три  руб. 7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4-07T03:32:00Z</dcterms:modified>
  <cp:revision>308</cp:revision>
  <dc:subject/>
  <dc:title>ПРОТОКОЛ ОЦЕНКИ И СОПОСТАВЛЕНИЯ ЗАЯВОК НА УЧАСТИЕ В КОНКУРСЕ </dc:title>
</cp:coreProperties>
</file>