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на поставку реактивов для МУЗ «ГДКБ № 15»</w:t>
      </w:r>
    </w:p>
    <w:p>
      <w:pPr>
        <w:pStyle w:val="Subtitle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06» апре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реактивов 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9 от «29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9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color w:val="000000"/>
          <w:sz w:val="24"/>
          <w:szCs w:val="24"/>
          <w:lang w:eastAsia="ru-RU"/>
        </w:rPr>
        <w:t>115 560,65</w:t>
      </w:r>
      <w:r>
        <w:rPr>
          <w:b/>
          <w:bCs/>
          <w:color w:val="000000"/>
          <w:lang w:eastAsia="ru-RU"/>
        </w:rPr>
        <w:t xml:space="preserve"> 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9 от «29»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В течение 14 календарных дней с момента заключения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5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114 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универсал-М», место нахождения 614033, г. Пермь, ул. Куйбышева, 130,  в заявке, которого указана наиболее низкая цена договора  114 900,00 руб. (Сто четырнадцать тысяч девятьсот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Диалог», место нахождения: 614000, г. Пермь, ул. 25 Октября, 38, цена договора 115 560,00 руб.  (Сто пятнадцать тысяч пятьсот шестьдесят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3-16T15:24:00Z</cp:lastPrinted>
  <dcterms:modified xsi:type="dcterms:W3CDTF">2011-04-05T11:25:00Z</dcterms:modified>
  <cp:revision>305</cp:revision>
  <dc:subject/>
  <dc:title>ПРОТОКОЛ ОЦЕНКИ И СОПОСТАВЛЕНИЯ ЗАЯВОК НА УЧАСТИЕ В КОНКУРСЕ </dc:title>
</cp:coreProperties>
</file>