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витаминов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06» апреля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витаминов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9 от «29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29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50 000,00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предпринимательская деятельнос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–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ле подписания договора по предварительным письменным заявкам заказчика, поданным за 5-ть рабочих дней до даты поставки товара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включенный в перечень ЖНВЛП, должна быть зарегистрирована в реестре предельных отпускных цен производителей на жизненно необходимые и важнейшие лекарственные препараты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Товар при отгрузке на склад Покупателя должен сопровождаться товарно – сопроводительными документами, в т.ч. протоколами согласования цен поставки ЖНВЛС, если это установлено законодательством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на расчетный счет Поставщика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Годовало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82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49 086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Годовало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82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49 086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Советская, д. 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9 086,00 (Двести сорок девять тысяч восемьдесят шесть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Годовалов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Пермь, ул. Б.Хмельницкого, д. 39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9 824,00 (Двести сорок девять тысяч восемьсот двадцать четыре рубля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sz w:val="24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927" w:gutter="0" w:header="0" w:top="539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WinXP</cp:lastModifiedBy>
  <cp:lastPrinted>2011-04-06T14:57:00Z</cp:lastPrinted>
  <dcterms:modified xsi:type="dcterms:W3CDTF">2011-04-06T08:57:00Z</dcterms:modified>
  <cp:revision>13</cp:revision>
  <dc:subject/>
  <dc:title>ПРОТОКОЛ № 2</dc:title>
</cp:coreProperties>
</file>