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5АЭ  от « 07 » апре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средств действующих на вегетативную систему и чувствительные нервные окончания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средств действующих на вегетативную систему и чувствительные нервные окончания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67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96 700,00 (Два миллиона двести девяносто шесть тысяч семьсот 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апре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апре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апре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4-07T08:13:00Z</dcterms:modified>
  <cp:revision>40</cp:revision>
  <dc:subject/>
  <dc:title>ИЗВЕЩЕНИЕ № 270А от «11» августа 2009 года</dc:title>
</cp:coreProperties>
</file>