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7"/>
        <w:gridCol w:w="6758"/>
      </w:tblGrid>
      <w:tr>
        <w:trPr/>
        <w:tc>
          <w:tcPr>
            <w:tcW w:w="2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14  от 06.04.2011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 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5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6574"/>
      </w:tblGrid>
      <w:tr>
        <w:trPr/>
        <w:tc>
          <w:tcPr>
            <w:tcW w:w="2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, посвященных Дню Победы – 9 мая, митинга Памяти, посвященного Дню Победы в микрорайоне Заостровка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000,00 Российский рубль </w:t>
            </w:r>
          </w:p>
        </w:tc>
      </w:tr>
      <w:tr>
        <w:trPr>
          <w:trHeight w:val="1927" w:hRule="atLeast"/>
        </w:trPr>
        <w:tc>
          <w:tcPr>
            <w:tcW w:w="27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и и количество поставляемого товара, объем выполняемых работ, оказываемых услуг</w:t>
            </w:r>
            <w:r>
              <w:rPr/>
              <w:t xml:space="preserve">: </w:t>
            </w:r>
          </w:p>
        </w:tc>
        <w:tc>
          <w:tcPr>
            <w:tcW w:w="6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г. Пермь, Дзержинский район, ул. Петропавловская, 185, площадь МАУ «Дворец молодежи», мемориал павшим Воинам – Дзержинцам. г. Пермь, Дзержинский район, сквер им. Ф.Э. Дзержинского. г. Пермь, Дзержинский район, сквер по ул. Есенина 3/5, мемориал погибшим воинам в годы Великой Отечественной войны, работникам лесокомбината «Красный Октябрь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акта по 09 ма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настояще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МК). - счета - фактуры. - унифицированного отчета о проведении массового мероприятия (приложение № 3 МК)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275"/>
      </w:tblGrid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2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2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06.04.2011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47:00Z</dcterms:created>
  <dc:creator>fin-1</dc:creator>
  <dc:description/>
  <cp:keywords/>
  <dc:language>en-US</dc:language>
  <cp:lastModifiedBy>fin-1</cp:lastModifiedBy>
  <cp:lastPrinted>2011-04-06T16:59:00Z</cp:lastPrinted>
  <dcterms:modified xsi:type="dcterms:W3CDTF">2011-04-06T11:03:00Z</dcterms:modified>
  <cp:revision>5</cp:revision>
  <dc:subject/>
  <dc:title/>
</cp:coreProperties>
</file>