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/>
        <w:t>0356300056711000073</w:t>
      </w:r>
      <w:r>
        <w:rPr>
          <w:rStyle w:val="Applestylespan"/>
          <w:sz w:val="22"/>
          <w:szCs w:val="22"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К.Р.Коновалов, Н.Е Верхоз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7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фармацевтических препаратов для                             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 xml:space="preserve">фармацевтических препаратов  для </w:t>
            </w:r>
            <w:r>
              <w:rPr>
                <w:bCs/>
                <w:sz w:val="22"/>
                <w:szCs w:val="22"/>
              </w:rPr>
              <w:t xml:space="preserve">                        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6 020,77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3"/>
        <w:gridCol w:w="2962"/>
        <w:gridCol w:w="3027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ермфармация»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90, Пермский край, ул. Лодыгина, д.5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>5904120822               614090, Пермский край, ул. Лодыгина, д.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АО «Пермфармация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АО «Пермфармац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8:00Z</dcterms:created>
  <dc:creator>l_1001b</dc:creator>
  <dc:description/>
  <cp:keywords/>
  <dc:language>en-US</dc:language>
  <cp:lastModifiedBy>Маркетолог 1</cp:lastModifiedBy>
  <cp:lastPrinted>2011-04-06T16:35:00Z</cp:lastPrinted>
  <dcterms:modified xsi:type="dcterms:W3CDTF">2011-04-06T10:35:00Z</dcterms:modified>
  <cp:revision>3</cp:revision>
  <dc:subject/>
  <dc:title>Протокол №785085/1</dc:title>
</cp:coreProperties>
</file>