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08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хране территории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хране территории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852 50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23000 Услуги в области охраны общественного порядка и безопасност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 1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оказания услуг – 07.05.2011 г. Окончание оказания услуг - 06.05.2012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2 625,40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200107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2 625,4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4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4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4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8:53:00Z</dcterms:created>
  <dc:creator>Пользователь</dc:creator>
  <dc:description/>
  <cp:keywords/>
  <dc:language>en-US</dc:language>
  <cp:lastModifiedBy>Пользователь</cp:lastModifiedBy>
  <dcterms:modified xsi:type="dcterms:W3CDTF">2011-04-07T08:54:00Z</dcterms:modified>
  <cp:revision>1</cp:revision>
  <dc:subject/>
  <dc:title/>
</cp:coreProperties>
</file>