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false"/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  <w:lang w:eastAsia="ru-RU"/>
        </w:rPr>
      </w:pPr>
      <w:r>
        <w:rPr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uppressAutoHyphens w:val="false"/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  <w:lang w:eastAsia="ru-RU"/>
        </w:rPr>
      </w:pPr>
      <w:r>
        <w:rPr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uppressAutoHyphens w:val="false"/>
        <w:spacing w:before="280" w:after="28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035630005671100008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оставка аппарата вакуумно-нагнетательного (комплексного автономного одноразового устройства для вакуумной экстракции) для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униципальное учреждение здравоохранения "Медсанчасть № 9 им. М.А. Тверье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 ул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msch9b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икова Людмила Леонидовна 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spacing w:before="280" w:after="280"/>
        <w:outlineLvl w:val="2"/>
        <w:rPr>
          <w:b/>
          <w:b/>
          <w:bCs/>
          <w:sz w:val="27"/>
          <w:szCs w:val="27"/>
          <w:lang w:eastAsia="ru-RU"/>
        </w:rPr>
      </w:pPr>
      <w:r>
        <w:rPr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uppressAutoHyphens w:val="false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 ул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msch9b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икова Людмила Леонид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spacing w:before="280" w:after="280"/>
        <w:outlineLvl w:val="2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оставка аппарата вакуумно-нагнетательного (комплексного автономного одноразового устройства для вакуумной экстракции) для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378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311267 Аппараты вакуумно - нагнетательные, для вливания и ирригац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90 шт. 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spacing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 ул, 2, - апте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оставка равными партиями. Первая партия 10шт. – в течение трех рабочих дней со дня заключения гражданско-правового договора; Последующие партии по 10шт. – в течение первой декады каждого месяца до конца 2011 года. 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spacing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7 560,00 Российский рубль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латежные реквизиты для перечисления денежных средств при уклонении участника размещения заказа от заключения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0492001074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БИК банк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spacing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7 56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Указан в документации об открытом аукционе в электронной форме на странице "Сопроводительная документация" 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spacing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spacing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15.04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19.04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2.04.2011 </w:t>
            </w:r>
          </w:p>
        </w:tc>
      </w:tr>
    </w:tbl>
    <w:p>
      <w:pPr>
        <w:pStyle w:val="Normal"/>
        <w:suppressAutoHyphens w:val="false"/>
        <w:rPr>
          <w:vanish/>
          <w:sz w:val="24"/>
          <w:szCs w:val="24"/>
          <w:lang w:eastAsia="ru-RU"/>
        </w:rPr>
      </w:pPr>
      <w:r>
        <w:rPr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07.04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i w:val="false"/>
      <w:color w:val="000000"/>
      <w:sz w:val="22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uppressAutoHyphens w:val="false"/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8:49:00Z</dcterms:created>
  <dc:creator>Пользователь</dc:creator>
  <dc:description/>
  <cp:keywords/>
  <dc:language>en-US</dc:language>
  <cp:lastModifiedBy>Пользователь</cp:lastModifiedBy>
  <dcterms:modified xsi:type="dcterms:W3CDTF">2011-04-07T08:51:00Z</dcterms:modified>
  <cp:revision>1</cp:revision>
  <dc:subject/>
  <dc:title/>
</cp:coreProperties>
</file>