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73125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врач МУЗ ГКБ №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А.В.Ронз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68.75pt;mso-position-vertical-relative:page;margin-left:24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врач МУЗ ГКБ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А.В.Ронз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__» _________  2011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сение изменений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документацию об открытом аукцион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ить догов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шприцов инъекционных однократного</w:t>
      </w:r>
      <w:r>
        <w:rPr>
          <w:b/>
          <w:sz w:val="28"/>
          <w:szCs w:val="28"/>
          <w:lang w:eastAsia="ar-SA"/>
        </w:rPr>
        <w:t xml:space="preserve"> применения</w:t>
      </w:r>
      <w:r>
        <w:rPr>
          <w:b/>
          <w:sz w:val="28"/>
          <w:szCs w:val="28"/>
        </w:rPr>
        <w:t xml:space="preserve">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 (инфузионных) однократного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ая клиническая больниц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18ЭА от 06.04.2011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Изменения в документацию об аукционе на право заключить договор на поставку шприцов инъекционных однократного</w:t>
      </w:r>
      <w:r>
        <w:rPr>
          <w:b/>
          <w:sz w:val="24"/>
          <w:szCs w:val="24"/>
          <w:lang w:eastAsia="ar-SA"/>
        </w:rPr>
        <w:t xml:space="preserve"> применения</w:t>
      </w:r>
      <w:r>
        <w:rPr>
          <w:b/>
          <w:sz w:val="24"/>
          <w:szCs w:val="24"/>
        </w:rPr>
        <w:t xml:space="preserve"> и систем (инфузионных) однократного применения для Муниципального учреждения здравоохранения Городская клиническая больница № 4 (Извещение № 18ЭА от 06.04.2011 г.)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(Приложение № 1) изложить в новой редакции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«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420"/>
        <w:gridCol w:w="720"/>
        <w:gridCol w:w="900"/>
        <w:gridCol w:w="2473"/>
      </w:tblGrid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firstLine="61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/>
            </w:pPr>
            <w:r>
              <w:rPr>
                <w:lang w:val="en-US"/>
              </w:rPr>
              <w:t>Ед</w:t>
            </w:r>
            <w:r>
              <w:rPr/>
              <w:t>.</w:t>
            </w:r>
          </w:p>
          <w:p>
            <w:pPr>
              <w:pStyle w:val="Normal"/>
              <w:ind w:right="-167" w:hanging="171"/>
              <w:jc w:val="center"/>
              <w:rPr>
                <w:lang w:val="en-US"/>
              </w:rPr>
            </w:pPr>
            <w:r>
              <w:rPr>
                <w:lang w:val="en-US"/>
              </w:rPr>
              <w:t>изм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rPr/>
            </w:pPr>
            <w:r>
              <w:rPr>
                <w:lang w:val="en-US"/>
              </w:rPr>
              <w:t>Кол</w:t>
            </w:r>
            <w:r>
              <w:rPr/>
              <w:t>-</w:t>
            </w:r>
            <w:r>
              <w:rPr>
                <w:lang w:val="en-US"/>
              </w:rPr>
              <w:t>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82"/>
              <w:jc w:val="center"/>
              <w:rPr/>
            </w:pPr>
            <w:r>
              <w:rPr/>
              <w:t>Срок поставки товар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firstLine="61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82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6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 xml:space="preserve">Шприц     1мл. с ЗЕЛЕНЫМ ПОРШНЕМ    </w:t>
            </w:r>
          </w:p>
          <w:p>
            <w:pPr>
              <w:pStyle w:val="Normal"/>
              <w:ind w:right="-167" w:hanging="0"/>
              <w:rPr/>
            </w:pPr>
            <w:r>
              <w:rPr/>
              <w:t xml:space="preserve">U-40/U-100 со съемной иглой </w:t>
            </w:r>
          </w:p>
          <w:p>
            <w:pPr>
              <w:pStyle w:val="Normal"/>
              <w:ind w:right="-167" w:hanging="0"/>
              <w:rPr/>
            </w:pPr>
            <w:r>
              <w:rPr/>
              <w:t>0,45 x 12</w:t>
            </w:r>
          </w:p>
          <w:p>
            <w:pPr>
              <w:pStyle w:val="Normal"/>
              <w:ind w:right="-167" w:hanging="0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 нанесенная градуировка 0.5 мл. для более точного дозирования лекарства. Шприц трехкомпонентный,  с резиновой уплотнительной манжетой на поршне. Манжета не содержит природного латекса - LATEX FREE. Игла надета на шприц. Трёхгранная лазерная заточка иглы. Колба шприца имеет дополнительное стопорное кольцо(поршень 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какивает при усилии 5 дж.). Содержания формальдегида менее 0,05 мг/л;  Изменение Рн вытяжки 0,22-0,53 ед. рН; Ультрафиолетовое поглощение вытяжек в диапазоне длин волн 220-360нм 0,021-0,124;</w:t>
            </w:r>
          </w:p>
          <w:p>
            <w:pPr>
              <w:pStyle w:val="Normal"/>
              <w:jc w:val="both"/>
              <w:rPr/>
            </w:pPr>
            <w:r>
              <w:rPr/>
              <w:t>Металлов в вытяжк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железо- менее 0,0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икель - менее 0,0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арганец - менее 0,05; Наличие протокола токсикологических, санитарно-химических испытаний, испытаний на стерильность. пирогенность медицинских изделий (материалов), устанавливающих их химическую и биологическую безопасность. Наличие на упаковке знака ГОСТА Р, РОСТЕСТ, ШТРИХКОДА, СЕ  сертификата. Наличие на упаковке перевода на русский язык и название фирмы. Срок годности-  не менее 5 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72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ка шестью равными партиями, первая партия – в течение 3-х календарных дней с момента подписания сторонами Договора, вторая партия -  до 10.06.11г., третья партия – до 10.07.11г., четвёртая партия – до 10.08.11г., пятая партия – до  10.09.11г., шестая партия – до 10.10.11г.</w:t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 xml:space="preserve">Шприц 2 мл 3-х компонентный импортного производства  </w:t>
            </w:r>
            <w:r>
              <w:rPr>
                <w:lang w:val="en-US"/>
              </w:rPr>
              <w:t>c</w:t>
            </w:r>
            <w:r>
              <w:rPr/>
              <w:t xml:space="preserve"> иглой </w:t>
            </w:r>
          </w:p>
          <w:p>
            <w:pPr>
              <w:pStyle w:val="Normal"/>
              <w:ind w:right="-167" w:hanging="0"/>
              <w:rPr/>
            </w:pPr>
            <w:r>
              <w:rPr/>
              <w:t>0,63 х 32 - 23G</w:t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489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ка шприцов объёмом 2 мл - тремя равными партиями: первая партия –до 10.08.11г   вторая партия - до 10.09.11г., третья партия – до 10.10.11г.</w:t>
            </w:r>
          </w:p>
        </w:tc>
      </w:tr>
      <w:tr>
        <w:trPr>
          <w:trHeight w:val="1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5 мл 3-х компонентный импортного производства  </w:t>
            </w:r>
            <w:r>
              <w:rPr>
                <w:lang w:val="en-US"/>
              </w:rPr>
              <w:t>c</w:t>
            </w:r>
            <w:r>
              <w:rPr/>
              <w:t xml:space="preserve"> иглой </w:t>
            </w:r>
          </w:p>
          <w:p>
            <w:pPr>
              <w:pStyle w:val="Normal"/>
              <w:rPr/>
            </w:pPr>
            <w:r>
              <w:rPr/>
              <w:t xml:space="preserve">0,70 х 40 - 22G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1578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шестью равными партиями, первая партия – в течение 3-х календарных дней с момента подписания сторонами Договора, вторая партия -  до 10.06.11г., третья партия – до 10.07.11г., четвёртая партия – до 10.08.11г., пятая партия – до  10.09.11г., шестая партия – до 10.10.11г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6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10 мл 3-х компонентный импортного производства  </w:t>
            </w:r>
            <w:r>
              <w:rPr>
                <w:lang w:val="en-US"/>
              </w:rPr>
              <w:t>c</w:t>
            </w:r>
            <w:r>
              <w:rPr/>
              <w:t xml:space="preserve"> иглой </w:t>
            </w:r>
          </w:p>
          <w:p>
            <w:pPr>
              <w:pStyle w:val="Normal"/>
              <w:rPr/>
            </w:pPr>
            <w:r>
              <w:rPr/>
              <w:t>0,80 х 40 - 21G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642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шестью равными партиями, первая партия – в течение 3-х календарных дней с момента подписания сторонами Договора, вторая партия -  до 10.06.11г., третья партия – до 10.07.11г., четвёртая партия – до 10.08.11г., пятая партия – до  10.09.11г., шестая партия – до 10.10.11г</w:t>
            </w:r>
          </w:p>
        </w:tc>
      </w:tr>
      <w:tr>
        <w:trPr>
          <w:trHeight w:val="1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6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20 мл 3-х компонентный импортного производства  </w:t>
            </w:r>
            <w:r>
              <w:rPr>
                <w:lang w:val="en-US"/>
              </w:rPr>
              <w:t>c</w:t>
            </w:r>
            <w:r>
              <w:rPr/>
              <w:t xml:space="preserve"> иглой </w:t>
            </w:r>
          </w:p>
          <w:p>
            <w:pPr>
              <w:pStyle w:val="Normal"/>
              <w:rPr/>
            </w:pPr>
            <w:r>
              <w:rPr/>
              <w:t xml:space="preserve">0,80 х 40 - 21G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/>
                <w:b/>
              </w:rPr>
            </w:pPr>
            <w:r>
              <w:rPr>
                <w:b/>
              </w:rPr>
              <w:t>39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шестью равными партиями, первая партия – в течение 3-х календарных дней с момента подписания сторонами Договора, вторая партия -  до 10.06.11г., третья партия – до 10.07.11г., четвёртая партия – до 10.08.11г., пятая партия – до  10.09.11г., шестая партия – до 10.10.11г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6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 xml:space="preserve">Шприц 100 мл 3-х компонентный одноразовый стерильный с иглой </w:t>
            </w:r>
          </w:p>
          <w:p>
            <w:pPr>
              <w:pStyle w:val="Normal"/>
              <w:ind w:right="-167" w:hanging="0"/>
              <w:rPr/>
            </w:pPr>
            <w:r>
              <w:rPr/>
              <w:t>1.1 х 40 - 19G</w:t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понентный, с резиновой уплотнительной манжетой на поршне для плавности хода поршня, с наконечником  для катетерных насадок.</w:t>
            </w:r>
          </w:p>
          <w:p>
            <w:pPr>
              <w:pStyle w:val="Normal"/>
              <w:jc w:val="both"/>
              <w:rPr/>
            </w:pPr>
            <w:r>
              <w:rPr/>
              <w:t>Внутри стерильной упаковки находится адаптер для присоединения инъекционной иглы. Размер иглы 19 G х I 1/2 (1.1 х 40 мм). Поршень зеленого цвета для удобства определения объема наполнения. Шкала строго до 100 мл (без дополнительно нанесенной градуировки) Колба шприца имеет дополнительное стопорное кольцо(поршень не выскакивает при усилии 5 дж.). Упаковка "блистер" -сверху полиэтилен, снизу медицинская бумага(для выхода токсичных газов).</w:t>
            </w:r>
          </w:p>
          <w:p>
            <w:pPr>
              <w:pStyle w:val="Normal"/>
              <w:jc w:val="both"/>
              <w:rPr/>
            </w:pPr>
            <w:r>
              <w:rPr/>
              <w:t>Наличие кольца на упоре для пальцев, для более удобного введения жид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шестью равными партиями, первая партия – в течение 3-х календарных дней с момента подписания сторонами Договора, вторая партия -  до 10.06.11г., третья партия – до 10.07.11г., четвёртая партия – до 10.08.11г., пятая партия – до  10.09.11г., шестая партия – до 10.10.11г.</w:t>
            </w:r>
          </w:p>
        </w:tc>
      </w:tr>
      <w:tr>
        <w:trPr>
          <w:trHeight w:val="3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6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 xml:space="preserve">Система  инфузионная для переливания растворов, игла </w:t>
            </w:r>
          </w:p>
          <w:p>
            <w:pPr>
              <w:pStyle w:val="Normal"/>
              <w:ind w:right="-167" w:hanging="0"/>
              <w:rPr/>
            </w:pPr>
            <w:r>
              <w:rPr/>
              <w:t>0,80 х 40 - 21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 полиэтиленовой стерильной упаковки должна находиться полоска медицинской бумаги для выхода токсичных газов. Игла в вену - 0,8ммх40мм. Пластиковый шип в пробку. Наличие двух инъекционных портов, роликового зажима с пропускной способностью не менее 6 капель в минуту. Длина трубки – 155+/-5см. На первичной упаковке должны быть указаны: номер и дата Регистрационного удостоверения, знак ГОСТ Р, РОСТТЕСТ, СЕ сертификат, инструкция по применению, название фирмы на русском языке, телефон произво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/>
                <w:b/>
              </w:rPr>
            </w:pPr>
            <w:r>
              <w:rPr>
                <w:b/>
              </w:rPr>
              <w:t>642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шестью равными партиями, первая партия – в течение 3-х календарных дней с момента подписания сторонами Договора, вторая партия -  до 10.06.11г., третья партия – до 10.07.11г., четвёртая партия – до 10.08.11г., пятая партия – до  10.09.11г., шестая партия – до 10.10.11г.</w:t>
            </w:r>
          </w:p>
        </w:tc>
      </w:tr>
    </w:tbl>
    <w:p>
      <w:pPr>
        <w:pStyle w:val="Normal"/>
        <w:rPr/>
      </w:pPr>
      <w:r>
        <w:rPr/>
        <w:t>»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6:00Z</dcterms:created>
  <dc:creator>olgapeo</dc:creator>
  <dc:description/>
  <cp:keywords/>
  <dc:language>en-US</dc:language>
  <cp:lastModifiedBy>ump22</cp:lastModifiedBy>
  <dcterms:modified xsi:type="dcterms:W3CDTF">2011-04-07T09:56:00Z</dcterms:modified>
  <cp:revision>2</cp:revision>
  <dc:subject/>
  <dc:title/>
</cp:coreProperties>
</file>