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28111000007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6 апреля 2011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социальной защиты населения администрации города Перми (ИНН 5902291999, КПП 590201001)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 » </w:t>
        <w:br/>
        <w:t>Начальная (максимальная) цена контракта (с указанием валюты): 12 928,96 (двенадцать тысяч девятьсот двадцать во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8111000007 от 29.03.2011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рнилкова Оксана Анатолье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ьсина Надежда Валерье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орина Елена Леонидо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есникова Светлана Аркадье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икитина Елена Александро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Шабалина Светлана Ивановна 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6.04.2011 по адресу: г. Пермь, ул. Кирова, 60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ОУ "Средняя общеобразовательная экономическая школа № 145 с углубленным изучением отдельных предметов" г.Перми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Карпинского, 87 А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Школьное питание"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Карпинского, 87 А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</w:tbl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рнилкова Окса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ьсина Надежд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орин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есникова Светлана Арк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икитина Еле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балина Светлана Ива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93"/>
        <w:gridCol w:w="6962"/>
      </w:tblGrid>
      <w:tr>
        <w:trPr/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ГКСЗН</w:t>
            </w:r>
          </w:p>
        </w:tc>
        <w:tc>
          <w:tcPr>
            <w:tcW w:w="69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84" w:type="dxa"/>
                <w:left w:w="84" w:type="dxa"/>
                <w:bottom w:w="84" w:type="dxa"/>
                <w:right w:w="84" w:type="dxa"/>
              </w:tblCellMar>
            </w:tblPr>
            <w:tblGrid>
              <w:gridCol w:w="6932"/>
            </w:tblGrid>
            <w:tr>
              <w:trPr/>
              <w:tc>
                <w:tcPr>
                  <w:tcW w:w="69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________________/И.В.Канзепарова</w:t>
                  </w:r>
                </w:p>
              </w:tc>
            </w:tr>
            <w:tr>
              <w:trPr/>
              <w:tc>
                <w:tcPr>
                  <w:tcW w:w="6932" w:type="dxa"/>
                  <w:tcBorders/>
                  <w:tcMar>
                    <w:top w:w="0" w:type="dxa"/>
                    <w:left w:w="0" w:type="dxa"/>
                    <w:bottom w:w="0" w:type="dxa"/>
                    <w:right w:w="837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6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6.04.2011 №01563000281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6.04.2011 №01563000281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2 928,96 (двенадцать тысяч девятьсот двадцать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"/>
        <w:gridCol w:w="406"/>
        <w:gridCol w:w="27"/>
        <w:gridCol w:w="434"/>
        <w:gridCol w:w="194"/>
      </w:tblGrid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0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(прописью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ОУ "Средняя общеобразовательная экономическая школа № 145 с углубленным изучением отдельных предметов" г.Перми , ИНН 5905002892, КПП 590501001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Карпинского, 87 А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 </w:t>
              <w:br/>
              <w:t>Сведения о включенных или не включенных расходах в цену товара, работы, услуги: 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Школьное питание" , ИНН 5905274462, КПП 590501001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Карпинского, 87 А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 </w:t>
              <w:br/>
              <w:t>Сведения о включенных или не включенных расходах в цену товара, работы, услуги: нет сведений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6.04.2011 №01563000281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5905002892, КПП 590501001, МАОУ "Средняя общеобразовательная экономическая школа № 145 с углубленным изучением отдельных предметов" г.Перми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74462, КПП 590501001, ООО "Школьное питание"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: Несоответствие заявки требованиям документации</w:t>
              <w:br/>
              <w:t>Пояснение: Не представлены сведения о предлагаемой цене контракта, о включенных в цену расходах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6.04.2011 №01563000281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ОУ "Средняя общеобразовательная экономическая школа № 145 с углубленным изучением отдельных предметов" г.Перми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928,96 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Школьное питание"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41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56:00Z</dcterms:created>
  <dc:creator>shabalina-si</dc:creator>
  <dc:description/>
  <cp:keywords/>
  <dc:language>en-US</dc:language>
  <cp:lastModifiedBy>shabalina-si</cp:lastModifiedBy>
  <dcterms:modified xsi:type="dcterms:W3CDTF">2011-04-06T11:57:00Z</dcterms:modified>
  <cp:revision>3</cp:revision>
  <dc:subject/>
  <dc:title/>
</cp:coreProperties>
</file>