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0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6 апрел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ОУ «Вечерняя (сменная) общеобразовательная школа № 16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ОУ «Вечерняя (сменная) общеобразовательная школа № 16» г. Перми » </w:t>
        <w:br/>
        <w:t>Начальная (максимальная) цена контракта (с указанием валюты): 13 369,72 (тринадцать тысяч триста шестьдесят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08 от 2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рнилкова Оксана Анатол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есникова Светлана Аркадь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икитина Елена Александр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6 (шес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6.04.2011 по адресу: г. Пермь, ул. Кирова. 60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"Вечерняя (сменная) общеобразовательная школа № 1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исарева, 35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мелина О.В.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овогодняя, 19-3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13667, КПП 590701001 МОУ "Вечерняя (сменная) общеобразовательная школа № 16" г. Перми (Адрес: г. Пермь, ул. Писарева, 35).</w:t>
        <w:br/>
        <w:t xml:space="preserve">Предложение о цене контракта: 13 369,72 (тринадцать тысяч триста шестьдесят девять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706305407, КПП ИП Амелина О.В. (Адрес: г. Пермь, ул. Новогодняя, 19-3).</w:t>
        <w:br/>
        <w:t xml:space="preserve">Предложение о цене контракта: 13 369,72 (тринадцать тысяч триста шест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рнилкова Окса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есникова Светла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Никитина Еле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93"/>
        <w:gridCol w:w="6962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ГКСЗН</w:t>
            </w:r>
          </w:p>
        </w:tc>
        <w:tc>
          <w:tcPr>
            <w:tcW w:w="696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2"/>
            </w:tblGrid>
            <w:tr>
              <w:trPr/>
              <w:tc>
                <w:tcPr>
                  <w:tcW w:w="693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_______________________________________/И.В.Канзепарова</w:t>
                  </w:r>
                </w:p>
              </w:tc>
            </w:tr>
            <w:tr>
              <w:trPr/>
              <w:tc>
                <w:tcPr>
                  <w:tcW w:w="6932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6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6.04.2011 №01563000281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6.04.2011 №01563000281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3 369,72 (тринадцать тысяч триста шест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У "Вечерняя (сменная) общеобразовательная школа № 16" г. Перми , ИНН 5907013667, КПП 590701001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исарева, 35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П Амелина О.В. , ИНН 590706305407, КПП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Новогодняя, 19-3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        <w:br/>
              <w:t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6.04.2011 №01563000281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7013667, КПП 590701001, МОУ "Вечерняя (сменная) общеобразовательная школа № 1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6305407, КПП , ИП Амелина О.В.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6.04.2011 №015630002811100000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Вечерняя (сменная) общеобразовательная школа № 16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69"/>
        <w:gridCol w:w="2554"/>
        <w:gridCol w:w="3595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5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У "Вечерняя (сменная) общеобразовательная школа № 16" г. Перми 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369,72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П Амелина О.В.</w:t>
            </w:r>
          </w:p>
        </w:tc>
        <w:tc>
          <w:tcPr>
            <w:tcW w:w="25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369,72 </w:t>
            </w:r>
          </w:p>
        </w:tc>
        <w:tc>
          <w:tcPr>
            <w:tcW w:w="3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59:00Z</dcterms:created>
  <dc:creator>shabalina-si</dc:creator>
  <dc:description/>
  <cp:keywords/>
  <dc:language>en-US</dc:language>
  <cp:lastModifiedBy>shabalina-si</cp:lastModifiedBy>
  <dcterms:modified xsi:type="dcterms:W3CDTF">2011-04-06T11:59:00Z</dcterms:modified>
  <cp:revision>3</cp:revision>
  <dc:subject/>
  <dc:title/>
</cp:coreProperties>
</file>