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и по предоставлению бесплатного питания отдельным категориям учащихся в МАОУ «Средняя общеобразовательная школа № 37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и по предоставлению бесплатного питания отдельным категориям учащихся в МАОУ «Средняя общеобразовательная школа № 37» г. Перми » </w:t>
        <w:br/>
        <w:t>Начальная (максимальная) цена контракта (с указанием валюты): 33 529,16 (тридцать три тысячи пятьсот двадцать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09 от 29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Средняя общеобразовательная школа № 3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Кабельщиков, 21 а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Амелина О.В.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овогодняя, 19-3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13709, КПП 590701001 МАОУ "Средняя общеобразовательная школа № 37" г. Перми (Адрес: г. Пермь, ул. Кабельщиков, 21 а ).</w:t>
        <w:br/>
        <w:t xml:space="preserve">Предложение о цене контракта: 33 529,16 (тридцать три тысячи пятьсот двадцать девять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706305407, КПП ИП Амелина О.В. (Адрес: г. Пермь, ул. Новогодняя, 19-3).</w:t>
        <w:br/>
        <w:t xml:space="preserve">Предложение о цене контракта: 33 529,16 (тридцать три тысячи пятьсот двадцать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2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/И.В.Канзепарова</w:t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1563000281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Средняя общеобразовательная школа № 3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1563000281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Средняя общеобразовательная школа № 3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3 529,16 (тридцать три тысячи пятьсот два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Средняя общеобразовательная школа № 37" г. Перми , ИНН 5907013709, КПП 5907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Кабельщиков, 21 а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и по предоставлению бесплатного питания отдельным категориям учащихся в МАОУ «Средняя общеобразовательная школа № 37» г. Перми </w:t>
              <w:br/>
              <w:t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Амелина О.В. , ИНН 590706305407, КПП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овогодняя, 19-3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и по предоставлению бесплатного питания отдельным категориям учащихся в МАОУ «Средняя общеобразовательная школа № 37» г. Перми </w:t>
              <w:br/>
              <w:t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1563000281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Средняя общеобразовательная школа № 3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13709, КПП 590701001, МАОУ "Средняя общеобразовательная школа № 3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6305407, КПП , ИП Амелина О.В.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1563000281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Средняя общеобразовательная школа № 3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Средняя общеобразовательная школа № 3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529,16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Амелина О.В.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529,16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2:00Z</dcterms:created>
  <dc:creator>shabalina-si</dc:creator>
  <dc:description/>
  <cp:keywords/>
  <dc:language>en-US</dc:language>
  <cp:lastModifiedBy>shabalina-si</cp:lastModifiedBy>
  <dcterms:modified xsi:type="dcterms:W3CDTF">2011-04-06T11:53:00Z</dcterms:modified>
  <cp:revision>3</cp:revision>
  <dc:subject/>
  <dc:title/>
</cp:coreProperties>
</file>