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1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«МОУ «Средняя общеобразовательная школа № 66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луг по предоставлению бесплатного питания отдельным категориям учащихся в «МОУ «Средняя общеобразовательная школа № 66» г. Перми » </w:t>
        <w:br/>
        <w:t>Начальная (максимальная) цена контракта (с указанием валюты): 12 928,86 (двенадцать тысяч девятьсот двадцать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10 от 29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г. Пермь, ул. Кирова,6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"Средняя общеобразовательная школа № 6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рова, 60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Амелина О.В.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овогодняя, 19-3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13314, КПП 590701001 МОУ "Средняя общеобразовательная школа № 66" г. Перми (Адрес: г. Пермь, ул. Кирова, 60).</w:t>
        <w:br/>
        <w:t xml:space="preserve">Предложение о цене контракта: 12 928,86 (двенадцать тысяч девятьсот двадцать восемь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706305407, КПП ИП Амелина О.В. (Адрес: г. Пермь, ул. Новогодняя, 19-3).</w:t>
        <w:br/>
        <w:t xml:space="preserve">Предложение о цене контракта: 12 928,86 (двенадцать тысяч девятьсот двадцать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2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/И.В.Канзепарова</w:t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156300028111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луг по предоставлению бесплатного питания отдельным категориям учащихся в «МОУ «Средняя общеобразовательная школа № 6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156300028111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луг по предоставлению бесплатного питания отдельным категориям учащихся в «МОУ «Средняя общеобразовательная школа № 6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 928,86 (двенадцать тысяч девятьсот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Средняя общеобразовательная школа № 66" г. Перми , ИНН 5907013314, КПП 5907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рова, 60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«МОУ «Средняя общеобразовательная школа № 66» г. Перми </w:t>
              <w:br/>
              <w:t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Амелина О.В. , ИНН 590706305407, КПП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овогодняя, 19-3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«МОУ «Средняя общеобразовательная школа № 66» г. Перми </w:t>
              <w:br/>
              <w:t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156300028111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луг по предоставлению бесплатного питания отдельным категориям учащихся в «МОУ «Средняя общеобразовательная школа № 6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13314, КПП 590701001, МОУ "Средняя общеобразовательная школа № 6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6305407, КПП , ИП Амелина О.В.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156300028111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луг по предоставлению бесплатного питания отдельным категориям учащихся в «МОУ «Средняя общеобразовательная школа № 6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"Средняя общеобразовательная школа № 6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928,86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Амелина О.В.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928,86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49:00Z</dcterms:created>
  <dc:creator>shabalina-si</dc:creator>
  <dc:description/>
  <cp:keywords/>
  <dc:language>en-US</dc:language>
  <cp:lastModifiedBy>shabalina-si</cp:lastModifiedBy>
  <dcterms:modified xsi:type="dcterms:W3CDTF">2011-04-06T11:50:00Z</dcterms:modified>
  <cp:revision>4</cp:revision>
  <dc:subject/>
  <dc:title/>
</cp:coreProperties>
</file>