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1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Гимназия № 3»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Гимназия № 3» г. Перми» </w:t>
        <w:br/>
        <w:t>Начальная (максимальная) цена контракта (с указанием валюты): 28 246,40 (двадцать восемь тысяч двести сорок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12 от 29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Гимназия № 3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венигородская, 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ЛеМа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Серебрянский проезд, 5-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12430, КПП 590701001 МАОУ "Гимназия № 3" г. Перми (Адрес: г. Пермь, ул. Звенигородская, 11).</w:t>
        <w:br/>
        <w:t xml:space="preserve">Предложение о цене контракта: 28 246,40 (двадцать восемь тысяч двести сорок шесть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4150320, КПП 590401001 ООО "ЛеМаС" (Адрес: г. Пермь, Серебрянский проезд, 5-17).</w:t>
        <w:br/>
        <w:t xml:space="preserve">Предложение о цене контракта: 28 246,40 (двадцать восемь тысяч двести сорок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2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/И.В.Канзепарова</w:t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1563000281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1563000281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 246,40 (двадцать восемь тысяч двести сорок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Гимназия № 3" г. Перми , ИНН 5907012430, КПП 5907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Звенигородская, 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Гимназия № 3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ЛеМаС" , ИНН 590415032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Серебрянский проезд, 5-1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Гимназия № 3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1563000281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12430, КПП 590701001, МАОУ "Гимназия № 3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50320, КПП 590401001, ООО "ЛеМа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1563000281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предоставлению бесплатного питания отдельным категориям учащихся в МАОУ «Гимназия № 3»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Гимназия № 3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246,4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ЛеМа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246,4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42:00Z</dcterms:created>
  <dc:creator>shabalina-si</dc:creator>
  <dc:description/>
  <cp:keywords/>
  <dc:language>en-US</dc:language>
  <cp:lastModifiedBy>shabalina-si</cp:lastModifiedBy>
  <dcterms:modified xsi:type="dcterms:W3CDTF">2011-04-06T11:43:00Z</dcterms:modified>
  <cp:revision>3</cp:revision>
  <dc:subject/>
  <dc:title/>
</cp:coreProperties>
</file>