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1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Средняя общеобразовательная школа № 87» г. Перми » </w:t>
        <w:br/>
        <w:t>Начальная (максимальная) цена контракта (с указанием валюты): 23 687,16 (двадцать три тысячи шестьсот восем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15 от 29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Средняя общеобразовательная школа № 8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акамская, 8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Юкина Любовь Андреевна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Яранская, 4-4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8017199, КПП 590801001 МАОУ "Средняя общеобразовательная школа № 87" г. Перми (Адрес: г. Пермь, ул. Закамская, 8).</w:t>
        <w:br/>
        <w:t xml:space="preserve">Предложение о цене контракта: 23 687,16 (двадцать три тысячи шестьсот восемьдесят семь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802356066, КПП 000000000 ИП Юкина Любовь Андреевна (Адрес: г. Пермь, ул. Яранская, 4-4).</w:t>
        <w:br/>
        <w:t xml:space="preserve">Предложение о цене контракта: 23 687,16 (двадцать три тысячи шестьсот восемьдесят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93"/>
        <w:gridCol w:w="6962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/_И.В.Канзепарова</w:t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1563000281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8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1563000281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8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3 687,16 (двадцать три тысячи шестьсот во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"Средняя общеобразовательная школа № 87" г. Перми , ИНН 5908017199, КПП 5908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акамская, 8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Средняя общеобразовательная школа № 87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Юкина Любовь Андреевна , ИНН 590802356066, КПП 000000000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Яранская, 4-4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Средняя общеобразовательная школа № 87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1563000281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8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8017199, КПП 590801001, МАОУ "Средняя общеобразовательная школа № 8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2356066, КПП 000000000, ИП Юкина Любовь Андреевна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1563000281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8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Средняя общеобразовательная школа № 8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687,16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Юкина Любовь Андреевна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687,16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5:00Z</dcterms:created>
  <dc:creator>shabalina-si</dc:creator>
  <dc:description/>
  <cp:keywords/>
  <dc:language>en-US</dc:language>
  <cp:lastModifiedBy>shabalina-si</cp:lastModifiedBy>
  <dcterms:modified xsi:type="dcterms:W3CDTF">2011-04-06T11:44:00Z</dcterms:modified>
  <cp:revision>3</cp:revision>
  <dc:subject/>
  <dc:title/>
</cp:coreProperties>
</file>