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1262110000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обустройство места массового отдыха у во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обустройство места массового отдыха у во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 583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  <w:gridCol w:w="1183"/>
              <w:gridCol w:w="2580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держание и обустройство места массового отдыха у воды 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9 583,6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9 583,6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0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591,67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330183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 875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                                                                                                                          А.И.Вл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10:00Z</dcterms:created>
  <dc:creator>131811</dc:creator>
  <dc:description/>
  <cp:keywords/>
  <dc:language>en-US</dc:language>
  <cp:lastModifiedBy>131811</cp:lastModifiedBy>
  <dcterms:modified xsi:type="dcterms:W3CDTF">2011-04-07T04:10:00Z</dcterms:modified>
  <cp:revision>2</cp:revision>
  <dc:subject/>
  <dc:title/>
</cp:coreProperties>
</file>