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42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jc w:val="center"/>
        <w:rPr/>
      </w:pPr>
      <w:r>
        <w:rPr>
          <w:b/>
          <w:color w:val="000000"/>
        </w:rPr>
        <w:t>н</w:t>
      </w:r>
      <w:r>
        <w:rPr>
          <w:b/>
          <w:sz w:val="22"/>
          <w:szCs w:val="22"/>
        </w:rPr>
        <w:t>а право заключить муниципальный контракт на выполнение работ по  капитальному                ремонту здания по адресу г.Пермь, ул.Профессора Дедюкина, д.8А МОУ «Лицей № 1» г.Перми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7» апреля  2011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263" w:hanging="0"/>
        <w:rPr>
          <w:color w:val="000000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color w:val="000000"/>
        </w:rPr>
        <w:t>н</w:t>
      </w:r>
      <w:r>
        <w:rPr>
          <w:sz w:val="22"/>
          <w:szCs w:val="22"/>
        </w:rPr>
        <w:t>а право заключить муниципальный контракт на выполнение работ по  капитальному ремонту здания по адресу г.Пермь, ул.Профессора Дедюкина, д.8А МОУ «Лицей № 1» г.Перми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Новикова Татьяна Его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полномоченный орган (организатор торгов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 – Управление муниципального заказа администрации города Перми</w:t>
      </w:r>
    </w:p>
    <w:p>
      <w:pPr>
        <w:pStyle w:val="ConsPlusNormal1"/>
        <w:ind w:hanging="0"/>
        <w:rPr>
          <w:sz w:val="22"/>
          <w:szCs w:val="22"/>
        </w:rPr>
      </w:pPr>
      <w:r>
        <w:rPr/>
        <w:t xml:space="preserve">Адрес: </w:t>
      </w:r>
      <w:r>
        <w:rPr>
          <w:rFonts w:cs="Times New Roman" w:ascii="Times New Roman" w:hAnsi="Times New Roman"/>
          <w:sz w:val="22"/>
          <w:szCs w:val="22"/>
        </w:rPr>
        <w:t>614000, г. Пермь, ул. Ленина,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 212-68-2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rPr/>
      </w:pPr>
      <w:r>
        <w:rPr/>
        <w:t>Адрес – 614000, г.Пермь, ул.Сибирская, д.17</w:t>
      </w:r>
    </w:p>
    <w:p>
      <w:pPr>
        <w:pStyle w:val="Normal"/>
        <w:rPr/>
      </w:pPr>
      <w:r>
        <w:rPr/>
        <w:t xml:space="preserve">Телефон – (342) 212 36 67;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        «06» апреля  2011 года (Протокол рассмотрения заявок на участие в открытом аукционе № 542А/1/1 от «06» апреля 2011 г.)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Начальная (максимальная) цена контракта (цена лота):</w:t>
      </w:r>
      <w:r>
        <w:rPr>
          <w:b/>
          <w:sz w:val="22"/>
          <w:szCs w:val="22"/>
        </w:rPr>
        <w:t xml:space="preserve"> 29 748 335,64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color w:val="000000"/>
        </w:rPr>
        <w:t>1 487 416,78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418"/>
        <w:gridCol w:w="2916"/>
        <w:gridCol w:w="1916"/>
      </w:tblGrid>
      <w:tr>
        <w:trPr>
          <w:tblHeader w:val="true"/>
          <w:trHeight w:val="433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нтур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329, г. Москва, </w:t>
            </w:r>
          </w:p>
          <w:p>
            <w:pPr>
              <w:pStyle w:val="Normal"/>
              <w:rPr/>
            </w:pPr>
            <w:r>
              <w:rPr/>
              <w:t>ул. Кольская, дом 2 корп.6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329, г. Москва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Кольская, дом 2 корп.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УНИВЕРСАЛ--ПАРМА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Комсомольский пр., 49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Комсомольский пр., 49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о-строительная комп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нолит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6, Пермский край, г.Пермь, ул.Беляева 29А, оф.211 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Пермский край, г.Пермь, ул.Беляева 29А, оф.21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ГС строй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.Осипенко, 59, оф.3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ушкина, 9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тройПерспектива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Большевистская, 141, оф. 13/1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68, Пермский край, г.Пермь, ул.Большевистская, 141, оф. 13/1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ИНТЕЗ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 Пермский край, г.Пермь, ул.Макаренко,34-29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4070,  Пермский край, г.Пермь, ул.Макаренко,34-29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Пермский край, г.Пермь, ул.Солдатова, 36, оф.83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 Плеханова, 46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Строительная Компания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етропавловская, 15а, оф. 28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Петропавловская, 15а, оф. 2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Орджоникидзе, д.14 оф.308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Орджоникидзе, д.14 оф.30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Сибирская, 3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Пермь, ул.Сибирская, 3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-монтажный трест № 6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 Пермский край, г.Пермь, ул.Кировоградская, 12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 Пермский край, г.Пермь, ул.Кировоградская, 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80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8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арк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-ГСП, ул.Хлебозаводская, 22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17520,  Пермский край, Уинский район, с.Уинское,  ул.Коммунистическая, д.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К РегионПермьСтрой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Пермский край, г.Пермь, ул.Крупской, 34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Пермский край, г.Пермь, ул.Крупской, 3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 Плюс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Суксунский район, пгт.Суксун, ул.Колхозная, 4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лобалГазНефтеСтрой»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, Шоссе Космонавтов, дом 111,  оф.112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Пермский край, г.Пермь, Шоссе Космонавтов, дом 111,  оф.112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jc w:val="both"/>
        <w:rPr/>
      </w:pPr>
      <w:r>
        <w:rPr/>
        <w:t>ООО «ЛГС строй» (карточка № 4) и составило 19 336 418 руб. 17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Сарко» (карточка № 12) и составило 20 823 834 руб. 95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кова Татьяна Его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ина Надежда Юрьевна</w:t>
            </w: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олномоченного органа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50:00Z</dcterms:created>
  <dc:creator>ump15</dc:creator>
  <dc:description/>
  <cp:keywords/>
  <dc:language>en-US</dc:language>
  <cp:lastModifiedBy>СОК</cp:lastModifiedBy>
  <cp:lastPrinted>2011-04-07T13:51:00Z</cp:lastPrinted>
  <dcterms:modified xsi:type="dcterms:W3CDTF">2011-04-07T08:22:00Z</dcterms:modified>
  <cp:revision>9</cp:revision>
  <dc:subject/>
  <dc:title>ПРОТОКОЛ № 01/03-07</dc:title>
</cp:coreProperties>
</file>