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  <w:gridCol w:w="6998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62 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5, 4 этажей неонатального корпуса – замена оконных блоков 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814"/>
      </w:tblGrid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8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8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8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8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8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8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7110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6733"/>
      </w:tblGrid>
      <w:tr>
        <w:trPr/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7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5, 4 этажей неонатального корпуса – замена оконных блоков 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 999 906,68 Российский рубль 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Техническое задание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6919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30 (Тридца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7110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9 995,33 Российский рубль </w:t>
            </w:r>
          </w:p>
        </w:tc>
      </w:tr>
      <w:tr>
        <w:trPr/>
        <w:tc>
          <w:tcPr>
            <w:tcW w:w="103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БИК банка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6919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99 981,36 Российский рубль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6919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7110"/>
      </w:tblGrid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4.2011 09:00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4"/>
        <w:gridCol w:w="3896"/>
      </w:tblGrid>
      <w:tr>
        <w:trPr/>
        <w:tc>
          <w:tcPr>
            <w:tcW w:w="5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00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13:00Z</dcterms:created>
  <dc:creator>ОМТС</dc:creator>
  <dc:description/>
  <cp:keywords/>
  <dc:language>en-US</dc:language>
  <cp:lastModifiedBy>Орлова</cp:lastModifiedBy>
  <dcterms:modified xsi:type="dcterms:W3CDTF">2011-04-06T07:50:00Z</dcterms:modified>
  <cp:revision>2</cp:revision>
  <dc:subject/>
  <dc:title>Извещение</dc:title>
</cp:coreProperties>
</file>