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jc w:val="center"/>
        <w:outlineLvl w:val="0"/>
        <w:rPr/>
      </w:pPr>
      <w:r>
        <w:rPr>
          <w:b/>
          <w:sz w:val="28"/>
          <w:szCs w:val="28"/>
        </w:rPr>
        <w:t xml:space="preserve"> </w:t>
      </w:r>
      <w:r>
        <w:rPr>
          <w:b/>
          <w:sz w:val="28"/>
          <w:szCs w:val="28"/>
        </w:rPr>
        <w:t xml:space="preserve">на капитальный ремонт 5, 4 этажей неонатального корпуса – замена оконных блоков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5, 4 этажей неонатального корпуса – замена оконных блоков для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999 906 (Два миллиона девятьсот девяносто девять тысяч девятьсот шесть) рублей 6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гражданско-правового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ь) календарных дней</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sz w:val="22"/>
                <w:szCs w:val="22"/>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175"/>
              <w:jc w:val="both"/>
              <w:outlineLvl w:val="1"/>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ответствует требованиям документации об открытом аукционе в электронной форме;</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соответствующие значениям эквивалентности. 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149 995 рублей 33 копейки</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0% начальной (максимальной) цены гражданско-правового договора, что составляет 599 981 рубль 36 копеек.</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извещение от 11.03.2011 №0356300079211000045</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рлова</cp:lastModifiedBy>
  <cp:lastPrinted>2011-04-06T09:30:00Z</cp:lastPrinted>
  <dcterms:modified xsi:type="dcterms:W3CDTF">2011-04-06T03:30:00Z</dcterms:modified>
  <cp:revision>52</cp:revision>
  <dc:subject/>
  <dc:title>СОГЛАСОВАНО</dc:title>
</cp:coreProperties>
</file>